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6"/>
        <w:gridCol w:w="3277"/>
      </w:tblGrid>
      <w:tr>
        <w:trPr/>
        <w:tc>
          <w:tcPr>
            <w:tcW w:w="7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4"/>
              </w:rPr>
              <w:t>для голосования на выборах Главы сельского поселения "Вежайка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сть-Вым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Республика Ко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декабря 2009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« Вежайка» сикт овмöдчöминса Юралысьöс бöрйигöн гöлöсуй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бöрйысян бюл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мдiн райо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Коми Республ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09 вося декабр 20 лу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Подписи двух членов участ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бирательной комиссии с прав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ющего голоса и печать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бирательной комиссии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участокса бöрйысян комиссия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вына гöлöс правоа кык     пырысьлöн кырымпасъяс 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окса бöрйыся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миссиялöн печать)</w:t>
            </w:r>
          </w:p>
        </w:tc>
      </w:tr>
      <w:tr>
        <w:trPr/>
        <w:tc>
          <w:tcPr>
            <w:tcW w:w="749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РАЗЪЯСНЕНИЕ  О  ПОРЯДКЕ  ЗАПОЛНЕНИЯ  ИЗБИРАТЕЛЬНОГО  БЮЛЛЕТЕНЯ </w:t>
            </w:r>
          </w:p>
        </w:tc>
        <w:tc>
          <w:tcPr>
            <w:tcW w:w="32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збирательный бюллетень, в котором не содержится отметок в квадратах, расположенных справа от сведений о зарегистрированных кандидатах или знак (знаки) проставлен (проставлены) более чем в одном квадрате, считается недействительным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Бöрйысян бюллетеньö пасйöдъяс вöчанног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уктöй кöть кутшöм пас регистрируйтöм кандидатлöн, кодöс кöсъянныд бöрйыны, ов веськыдвывса куш квадратö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öрйысян бюллетень, кытчö кöть кутшöм пасъяс пуктöма öтиысь унджык квадратö либö абу пуктöма ни öти квадратö, лоö туйтöмöн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öрйысян бюллетень, мый абу вынсьöдöма участокса бöрйысян комиссияö вына гöлöс правоа кык пырысьлöн кырымпасъясöн да участокса бöрйысян комиссиялöн печатьöн, шусьö вынсьöдтöм нога бюллетеньöн да гöлöс лыддьыгöн оз артавсьы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088"/>
        <w:gridCol w:w="851"/>
      </w:tblGrid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ДОРОВСКА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b/>
                <w:bCs/>
                <w:i/>
                <w:iCs/>
              </w:rPr>
              <w:t>Надежда  Анато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 года рождения; место жительства Республика Коми, Удорский район, пст.Вожский; администрация сельского поселения "Вожский", ведущий специалист; самовыдвижение; член Всероссийской политической партии "</w:t>
            </w:r>
            <w:r>
              <w:rPr>
                <w:caps/>
              </w:rPr>
              <w:t>Единая</w:t>
            </w:r>
            <w:r>
              <w:rPr/>
              <w:t xml:space="preserve"> </w:t>
            </w:r>
            <w:r>
              <w:rPr>
                <w:caps/>
              </w:rPr>
              <w:t>Россия</w:t>
            </w:r>
            <w:r>
              <w:rPr/>
              <w:t xml:space="preserve">"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0220</wp:posOffset>
                      </wp:positionV>
                      <wp:extent cx="323850" cy="32385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5pt;margin-top:38.6pt;width:25.45pt;height:25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8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жис 1959 воын; оланін- Коми Республикалöн Удора районса Вожский сикт кодь посёлок; « Вежайка» сикт овмöдчöминса администрация,специалист; вöзйис асьсö; «</w:t>
            </w:r>
            <w:r>
              <w:rPr>
                <w:caps/>
              </w:rPr>
              <w:t>Единая Россия</w:t>
            </w:r>
            <w:r>
              <w:rPr/>
              <w:t xml:space="preserve">» Ставроссияса политическöй партияö пырыс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МИКУЛ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b/>
                <w:bCs/>
                <w:i/>
                <w:iCs/>
              </w:rPr>
              <w:t>Инесса  Александ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7 года рождения; место жительства Республика Коми, Усть-Вымский район, пст.Вежайка; МОУ "Основная общеобразовательная школа" пст.Вежайка, директор; самовыдвижени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39725</wp:posOffset>
                      </wp:positionV>
                      <wp:extent cx="323850" cy="32385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5pt;margin-top:26.75pt;width:25.45pt;height:25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8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жис 1967 воын; оланін – Коми Республикалöн Емдін районса Вежайка сикт кодь посёлок; «Вежайка» сикт кодь посёлокса «Öкмыс класса общеобразовательнöй школа» МВУ,директор; вöзйис асьс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ЬЯНК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b/>
                <w:bCs/>
                <w:i/>
                <w:iCs/>
              </w:rPr>
              <w:t>Светлана  Анато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6 года рождения; место жительства Республика Коми, Усть-Вымский район, пст.Вежайка; МОУ "Основная образовательная школа" пст.Вежайка, учитель; самовыдвижение; член Всероссийской политической партии "</w:t>
            </w:r>
            <w:r>
              <w:rPr>
                <w:caps/>
              </w:rPr>
              <w:t>Единая Россия</w:t>
            </w:r>
            <w:r>
              <w:rPr/>
              <w:t>"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59105</wp:posOffset>
                      </wp:positionV>
                      <wp:extent cx="323850" cy="32385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5pt;margin-top:36.15pt;width:25.45pt;height:25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жис 1976 воын; оланін – Коми Республикалöн Емдін районса Вежайка сикт кодь посёлок; «Вежайка» сикт кодь посёлокса «Öкмыс класса общеобразовательнöй школа» МВУ, велöдысь; вöзйис асьсö; «</w:t>
            </w:r>
            <w:r>
              <w:rPr>
                <w:caps/>
              </w:rPr>
              <w:t>Единая Россия</w:t>
            </w:r>
            <w:r>
              <w:rPr/>
              <w:t>» Ставроссияса политическöй партияö пыры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МИРН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b/>
                <w:bCs/>
                <w:i/>
                <w:iCs/>
              </w:rPr>
              <w:t>Анна 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 года рождения; место жительства Республика Коми, Усть-Вымский район, пст.Вежайка; ФБУ КП – 32 УФСИН России по Республике Коми, инженер; выдвинута политической партией "КРО Партии "ЕДИНАЯ РОССИЯ"; член Всероссийской политической партии "</w:t>
            </w:r>
            <w:r>
              <w:rPr>
                <w:caps/>
              </w:rPr>
              <w:t>Единая Россия</w:t>
            </w:r>
            <w:r>
              <w:rPr/>
              <w:t>"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70535</wp:posOffset>
                      </wp:positionV>
                      <wp:extent cx="323850" cy="32385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5pt;margin-top:37.05pt;width:25.45pt;height:25.4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8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жис 1973 воын; оланін – Коми Республикалöн Емдін районса Вежайка сикт кодь посёлок; Россияса Коми Республика кузя УФСИН КП-32 ФБУ,медшöр инженер; вöзйис «</w:t>
            </w:r>
            <w:r>
              <w:rPr>
                <w:caps/>
              </w:rPr>
              <w:t>Единая Россия</w:t>
            </w:r>
            <w:r>
              <w:rPr/>
              <w:t>» политическöй партиялöн Коми региональнöй юкöнысь котыр; «</w:t>
            </w:r>
            <w:r>
              <w:rPr>
                <w:caps/>
              </w:rPr>
              <w:t>Единая Россия</w:t>
            </w:r>
            <w:r>
              <w:rPr/>
              <w:t>» Ставроссияса политическöй партиö пыры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567" w:gutter="0" w:header="0" w:top="0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20:00Z</dcterms:created>
  <dc:creator>PIII</dc:creator>
  <dc:description/>
  <dc:language>en-US</dc:language>
  <cp:lastModifiedBy>test</cp:lastModifiedBy>
  <cp:lastPrinted>2009-11-28T14:57:00Z</cp:lastPrinted>
  <dcterms:modified xsi:type="dcterms:W3CDTF">2009-12-03T07:51:00Z</dcterms:modified>
  <cp:revision>4</cp:revision>
  <dc:subject/>
  <dc:title>ИЗБИРАТЕЛЬНЫЙ БЮЛЛЕТЕНЬ</dc:title>
</cp:coreProperties>
</file>