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5"/>
        <w:gridCol w:w="1968"/>
      </w:tblGrid>
      <w:tr>
        <w:trPr/>
        <w:tc>
          <w:tcPr>
            <w:tcW w:w="8805" w:type="dxa"/>
            <w:tcBorders>
              <w:bottom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ИЗБИРАТЕЛЬНЫЙ БЮЛЛЕ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sz w:val="20"/>
                <w:szCs w:val="20"/>
                <w:lang w:val="ru-RU"/>
              </w:rPr>
              <w:t>для голосования на выборах  депутатов Совета сельского поселения "Вежайка" третье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  <w:t>Усть-Вым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  <w:t>Республика Ко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  <w:t>20 декабря 2009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4"/>
                <w:lang w:val="ru-RU"/>
              </w:rPr>
              <w:t>семимандатный избирательный ок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36"/>
                <w:lang w:val="ru-RU"/>
              </w:rPr>
            </w:pPr>
            <w:r>
              <w:rPr>
                <w:b/>
                <w:bCs/>
                <w:sz w:val="8"/>
                <w:szCs w:val="36"/>
                <w:lang w:val="ru-RU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Участокса бöрйысян комиссияысь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йтан гöлöс правоа кык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пырысьлöн кырымпасъяс да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участокса бöрйысян комиссиялöн печать)</w:t>
            </w:r>
          </w:p>
        </w:tc>
      </w:tr>
      <w:tr>
        <w:trPr/>
        <w:tc>
          <w:tcPr>
            <w:tcW w:w="8805" w:type="dxa"/>
            <w:tcBorders>
              <w:top w:val="dotted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8"/>
                <w:szCs w:val="20"/>
                <w:lang w:val="ru-RU"/>
              </w:rPr>
            </w:pPr>
            <w:r>
              <w:rPr>
                <w:rFonts w:cs="Arial" w:ascii="Arial" w:hAnsi="Arial"/>
                <w:sz w:val="8"/>
                <w:szCs w:val="20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>«Вежайка» сикт овм</w:t>
            </w:r>
            <w:r>
              <w:rPr>
                <w:sz w:val="20"/>
                <w:szCs w:val="20"/>
              </w:rPr>
              <w:t>öдчöминлöн коймöдысь бöръян Сöветö депутатьясöс бöрйигöн гöлöсуйтан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БÖРЙЫСЯН БЮЛЛЕ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Емд</w:t>
            </w:r>
            <w:r>
              <w:rPr>
                <w:b/>
                <w:bCs/>
                <w:sz w:val="20"/>
              </w:rPr>
              <w:t>i</w:t>
            </w:r>
            <w:r>
              <w:rPr>
                <w:b/>
                <w:bCs/>
                <w:sz w:val="20"/>
                <w:lang w:val="ru-RU"/>
              </w:rPr>
              <w:t>н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оми Республ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009 вося декабр 20 лу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изим мандата б</w:t>
            </w:r>
            <w:r>
              <w:rPr>
                <w:b/>
                <w:bCs/>
                <w:sz w:val="20"/>
                <w:szCs w:val="20"/>
                <w:lang w:val="ru-RU"/>
              </w:rPr>
              <w:t>öрйысян ок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20"/>
                <w:lang w:val="ru-RU"/>
              </w:rPr>
            </w:pPr>
            <w:r>
              <w:rPr>
                <w:b/>
                <w:bCs/>
                <w:sz w:val="8"/>
                <w:szCs w:val="20"/>
                <w:lang w:val="ru-RU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077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033"/>
        <w:gridCol w:w="931"/>
        <w:gridCol w:w="21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РАЗЪЯСНЕНИЕ  ПОРЯДКА  ЗАПОЛНЕНИЯ  ИЗБИРАТЕЛЬНОГО  БЮЛЛЕТЕНЯ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75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7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8"/>
                <w:lang w:val="ru-RU"/>
              </w:rPr>
              <w:t xml:space="preserve">Поставьте любой знак  в пустом квадрате справа от только одного зарегистрированного кандидата, в пользу которого сделан выбор. </w:t>
            </w:r>
          </w:p>
        </w:tc>
      </w:tr>
      <w:tr>
        <w:trPr/>
        <w:tc>
          <w:tcPr>
            <w:tcW w:w="1075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7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8"/>
                <w:lang w:val="ru-RU"/>
              </w:rPr>
              <w:t xml:space="preserve">Избирательный бюллетень, в котором любой знак (знаки) проставлен (проставлены) более чем в одном  либо не проставлен ни в одном из них, считается недействительным. </w:t>
            </w:r>
          </w:p>
        </w:tc>
      </w:tr>
      <w:tr>
        <w:trPr>
          <w:trHeight w:val="672" w:hRule="atLeast"/>
        </w:trPr>
        <w:tc>
          <w:tcPr>
            <w:tcW w:w="107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24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8"/>
                <w:lang w:val="ru-RU"/>
              </w:rPr>
              <w:t xml:space="preserve"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 . </w:t>
            </w:r>
          </w:p>
        </w:tc>
      </w:tr>
      <w:tr>
        <w:trPr>
          <w:trHeight w:val="240" w:hRule="atLeast"/>
        </w:trPr>
        <w:tc>
          <w:tcPr>
            <w:tcW w:w="107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ru-RU"/>
              </w:rPr>
              <w:t>Бöрйысян бюллетеньö пасйöдъяс вöчанног</w:t>
            </w:r>
          </w:p>
        </w:tc>
      </w:tr>
      <w:tr>
        <w:trPr>
          <w:trHeight w:val="1209" w:hRule="atLeast"/>
        </w:trPr>
        <w:tc>
          <w:tcPr>
            <w:tcW w:w="10753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7"/>
                <w:szCs w:val="18"/>
                <w:lang w:val="ru-RU"/>
              </w:rPr>
              <w:t>Пуктöй кöть кутшöм пас регистрируйтöм кандидатъяслöн, кодъясöс кöсъянныд бöрйыны, ов веськыдвывса куш квадратö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7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7"/>
                <w:szCs w:val="18"/>
                <w:lang w:val="ru-RU"/>
              </w:rPr>
              <w:t>Бöрйысян бюллетень, кытчö кöть кутшöм пасъяс пуктöма öтиысь унджык квадратö либö абу пуктöма ни öти квадратö, лоö туйтöмöн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7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7"/>
                <w:szCs w:val="18"/>
                <w:lang w:val="ru-RU"/>
              </w:rPr>
              <w:t>Бöрйысян бюллетень, мый абу вынсьöдöма участокса бöрйысян комиссияö вына гöлöс правоа кык пырысьлöн кырымпасъясöн да участокса бöрйысян комиссиялöн печатьöн, шусьö вынсьöдтöм нога бюллетеньöн да гöлöс лыддьыгöн оз артавсьы</w:t>
            </w:r>
            <w:r>
              <w:rPr>
                <w:rFonts w:cs="Arial" w:ascii="Arial" w:hAnsi="Arial"/>
                <w:iCs/>
                <w:sz w:val="17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АНУФРИ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Елена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977 года рождения; место жительства Республика Коми, Усть-Вымский район, пст.Вежайка; ФБУ КП -32 УФСИН России по Республике Коми, заведующий складом; самовыдвижение; сторонник Всероссийской политической партии "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 xml:space="preserve">"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478790</wp:posOffset>
                      </wp:positionV>
                      <wp:extent cx="323850" cy="3238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4pt;margin-top:37.7pt;width:25.45pt;height:25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ужис 1977 воын; оланін – Коми Республикалöн Емдін районса Вежайка сикт кодь посёлок; Россияса Коми Республика кузя УФСИН КП-32 ФБУ, складöн веськöдлысь, вöзйис асьсö;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Ставроссияса политическöй партия дор сулалыс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БЕЛ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Анатолий Георги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1942 года рождения; место жительства Республика Коми, Усть-Вымский район, пст.Вежайка; Федеральное бюджетное образовательное учреждение начального профессионального образования Профессиональное училище 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ru-RU"/>
              </w:rPr>
              <w:t>16, директор; выдвинут избирательным объединением "КРО Партии "ЕДИНАЯ РОССИЯ"; член Всероссийской политической партии "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 xml:space="preserve">"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626745</wp:posOffset>
                      </wp:positionV>
                      <wp:extent cx="323850" cy="3238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4pt;margin-top:49.35pt;width:25.45pt;height:25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ужис 1942 воын; оланін – Коми Республикалöн Емдін районса Вежайка сикт кодь посёлок; 16 № Уджкöд йитчöм училище, директор; вöйис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политическöй партиялöн Коми региональнöй бöрйысян котыр;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Ставроссияса политическöй партияö пырыс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ИРИЛЮ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Виталий Юр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 xml:space="preserve">1961 года рождения; место жительства Республика Коми, Усть-Вымский район, г.Микунь; Федеральное бюджетное образовательное учреждение начального профессионального образования Профессиональное училище </w:t>
            </w:r>
            <w:r>
              <w:rPr>
                <w:spacing w:val="-4"/>
                <w:sz w:val="20"/>
                <w:szCs w:val="20"/>
              </w:rPr>
              <w:t>N</w:t>
            </w:r>
            <w:r>
              <w:rPr>
                <w:spacing w:val="-4"/>
                <w:sz w:val="20"/>
                <w:szCs w:val="20"/>
                <w:lang w:val="ru-RU"/>
              </w:rPr>
              <w:t>16, старший мастер; выдвинут избирательным объединением "КРО Партии "ЕДИНАЯ РОССИЯ"; сторонник Всероссийской политической партии "</w:t>
            </w:r>
            <w:r>
              <w:rPr>
                <w:caps/>
                <w:spacing w:val="-4"/>
                <w:sz w:val="20"/>
                <w:szCs w:val="20"/>
                <w:lang w:val="ru-RU"/>
              </w:rPr>
              <w:t>Единая Россия</w:t>
            </w:r>
            <w:r>
              <w:rPr>
                <w:spacing w:val="-4"/>
                <w:sz w:val="20"/>
                <w:szCs w:val="20"/>
                <w:lang w:val="ru-RU"/>
              </w:rPr>
              <w:t xml:space="preserve">"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pacing w:val="-4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625475</wp:posOffset>
                      </wp:positionV>
                      <wp:extent cx="323850" cy="32385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4pt;margin-top:49.25pt;width:25.45pt;height:25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ужис 1961 воын; оланін – Коми Республикалöн Емдін районса Вежайка посёлок; 16 № Уджкöд йитчöм училище,ыджыдджык мастер; вöзйис «Единая Россия» политическöй партиялöн Коми региональнöй бöрйысян котыр; «Единая Россия» Ставроссияса политическöй партия дор сулалыс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ОЛОВАН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Жанна Васи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1972 года рождения; место жительства Республика Коми, Усть-Вымский район, пст.Вежайка; ОАО "Усть-Вымская тепловая компания", оператор; самовыдвижение.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334645</wp:posOffset>
                      </wp:positionV>
                      <wp:extent cx="323850" cy="3238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4pt;margin-top:26.35pt;width:25.45pt;height:25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ужис 1972 воын; оланін – Коми Республикалöн Емдін районса Вежайка сикт кодь посёлок; «Емдінса шоныд сетан компание» ВАК,оператор; вöзйис асьсö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ОРНИЛ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ветлана Сейфулла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962 года рождения; место жительства Республика Коми, Усть-Вымский район, пст.Вежайка; ФБУ КП - 32 УФСИН России по Республике Коми, санитарный работник; выдвинута избирательным объединением "КРО Партии "ЕДИНАЯ РОССИЯ"; член Всероссийской политической партии "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 xml:space="preserve">"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476250</wp:posOffset>
                      </wp:positionV>
                      <wp:extent cx="323850" cy="3238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4pt;margin-top:37.5pt;width:25.45pt;height:25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ужис 1962 воын; оланін – Коми Республикалöн Емдін районса Вежайка сикт кодь посёлок; Россияса Коми Республика кузя УФСИН КП-32 ФБУ,санитарнöй уджалысь; вöйис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политическöй партиялöн Коми региональнöй бöрйысян котыр; «Е</w:t>
            </w:r>
            <w:r>
              <w:rPr>
                <w:caps/>
                <w:sz w:val="20"/>
                <w:szCs w:val="20"/>
                <w:lang w:val="ru-RU"/>
              </w:rPr>
              <w:t>диная Россия</w:t>
            </w:r>
            <w:r>
              <w:rPr>
                <w:sz w:val="20"/>
                <w:szCs w:val="20"/>
                <w:lang w:val="ru-RU"/>
              </w:rPr>
              <w:t>» Ставроссияса политическöй партияö пырыс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ТОРОЖИЛ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Надежда Михайл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956 года рождения; место жительства Республика Коми, Усть-Вымский район, пст.Яренга; ОАО "Усть-Вымская тепловая компания", бригадир участка; выдвинута избирательным объединением "КРО Партии "ЕДИНАЯ РОССИЯ"; сторонник Всероссийской политической партии "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 xml:space="preserve">"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468630</wp:posOffset>
                      </wp:positionV>
                      <wp:extent cx="323850" cy="3238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4pt;margin-top:36.9pt;width:25.45pt;height:25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ужис 1956 воын; оланін- Коми республикалöн емдін районса Яренга сикт кодь посёлок; «Емдін шоныд сетан компание»ВАК, участокса бригадир;вöзйис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политическöй партиялöн Коми региональнöй юкöнысь бöрйысян котыр;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Ставроссияса политическöй партия дор сулалыс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ТИМОФЕ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Иван Серге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985 года рождения; место жительства Республика Коми, Усть-Вымский район, пст.Вежайка; ФБУ КП -32 УФСИН  России по Республике Коми, главный энергетик; выдвинут избирательным объединением "КРО Партии "ЕДИНАЯ РОССИЯ"; сторонник Всероссийской политической партии "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 xml:space="preserve">"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518795</wp:posOffset>
                      </wp:positionV>
                      <wp:extent cx="323850" cy="3238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4pt;margin-top:40.85pt;width:25.45pt;height:25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ужис 1985 воын; оланін – Коми Республикалöн Емдін районса Вежайка сикт кодь посёлок; Россияса Коми Республика кузя УФСИН КП-32 ФБУ,медшöр энергетик; вöзйис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политическöй партиялöн Коми региональнöй юкöнысь бöрйысян котыр;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Ставроссияса политическöй партия дор сулалыс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ТИШКОВСК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Наталия Вита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977 года рождения; место жительства Республика Коми, Усть-Вымский район, пст.Вежайка; ФБУ КП - 32 УФСИН России по Республике Коми, экономист; выдвинута избирательным объединением "КРО Партии "ЕДИНАЯ РОССИЯ"; сторонник Всероссийской политической партии "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 xml:space="preserve">"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476250</wp:posOffset>
                      </wp:positionV>
                      <wp:extent cx="323850" cy="32385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4pt;margin-top:37.5pt;width:25.45pt;height:25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ужис 1977 воын; оланін – Коми Республикалöн Емдін районса Вежайка сикт кодь посёлок; Россияса Коми Республика кузя УФСИН КП-32 ФБУ,экономист; вöзйис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политическöй партиялöн Коми региональнöй юкöнысь бöрйысян  котыр;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Ставроссияса политическöй партия дор сулалыс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ТРУХАН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ветлана Никола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965 года рождения; место жительства Республика Коми, Усть-Вымский район, пст.Вежайка; МОУ "Основная общеобразовательная школа" пст.Вежайка, учитель; выдвинута избирательным объединением "КРО Партии "ЕДИНАЯ РОССИЯ"; сторонник Всероссийской политической партии "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 xml:space="preserve">"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532130</wp:posOffset>
                      </wp:positionV>
                      <wp:extent cx="323850" cy="32385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4pt;margin-top:41.9pt;width:25.45pt;height:25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ужис 1965 воын; оланін – Коми Республикалöн Емдін районса Вежайка сикт кодь посёлок; «Вежайка» сикт кодь посёлокса «Öкмыс класса общеобразовательнöй школа» МВУ, велöдысь; вöзйис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политическöй партиялöн Коми региональнöй юкöнысь бöрйысян котыр; «</w:t>
            </w:r>
            <w:r>
              <w:rPr>
                <w:caps/>
                <w:sz w:val="20"/>
                <w:szCs w:val="20"/>
                <w:lang w:val="ru-RU"/>
              </w:rPr>
              <w:t>Единая Россия</w:t>
            </w:r>
            <w:r>
              <w:rPr>
                <w:sz w:val="20"/>
                <w:szCs w:val="20"/>
                <w:lang w:val="ru-RU"/>
              </w:rPr>
              <w:t>» Ставроссияса политическöй партия дор сулалыс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ХАЧАТРЯ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Арарат Хачик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965 года рождения; место жительства Республика Коми, Усть-Вымский район, пст.Вежайка; ЧП "Диско-2", предприниматель; самовыдвижение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26060</wp:posOffset>
                      </wp:positionV>
                      <wp:extent cx="323850" cy="32385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4pt;margin-top:17.8pt;width:25.45pt;height:25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ужис 1977 воын; оланін – Коми Республикалöн Емдін районса Вежайка сикт кодь посёлок; « Диско-2» асшöр предприятие, ас вылö уджалысь; вöзйис асьсö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27:00Z</dcterms:created>
  <dc:creator>PIII</dc:creator>
  <dc:description/>
  <dc:language>en-US</dc:language>
  <cp:lastModifiedBy>test</cp:lastModifiedBy>
  <cp:lastPrinted>2009-12-03T08:42:00Z</cp:lastPrinted>
  <dcterms:modified xsi:type="dcterms:W3CDTF">2009-12-03T07:50:00Z</dcterms:modified>
  <cp:revision>7</cp:revision>
  <dc:subject/>
  <dc:title>ÈÇÁÈÐÀÒÅËÜÍÛÉ ÁÞËËÅÒÅÍÜ</dc:title>
</cp:coreProperties>
</file>