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15" w:type="dxa"/>
        <w:jc w:val="left"/>
        <w:tblInd w:w="-5" w:type="dxa"/>
        <w:tblLayout w:type="fixed"/>
        <w:tblCellMar>
          <w:top w:w="55" w:type="dxa"/>
          <w:left w:w="55" w:type="dxa"/>
          <w:bottom w:w="55" w:type="dxa"/>
          <w:right w:w="55" w:type="dxa"/>
        </w:tblCellMar>
      </w:tblPr>
      <w:tblGrid>
        <w:gridCol w:w="7001"/>
        <w:gridCol w:w="7014"/>
      </w:tblGrid>
      <w:tr>
        <w:trPr/>
        <w:tc>
          <w:tcPr>
            <w:tcW w:w="7001" w:type="dxa"/>
            <w:tcBorders>
              <w:top w:val="single" w:sz="4" w:space="0" w:color="000000"/>
              <w:left w:val="single" w:sz="4" w:space="0" w:color="000000"/>
              <w:bottom w:val="single" w:sz="4" w:space="0" w:color="000000"/>
            </w:tcBorders>
          </w:tcPr>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 xml:space="preserve">То́тьма </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город в Вологодской области России. Административный центр Тотемского района, образует городское поселение город Тотьма. Расположен на левом берегу реки Су́хона, в месте впадения в неё реки Песья-Деньга, в 215 км от Вологды. Основан в 1137 году. Население — 9652 чел. (2021). Входит в список 41 особо ценных исторических городов России, сохранивших как планировку, так и большую часть старинной застройки. На территории города находится немалое количество памятников федерального и регионального значения. Название Тотьма происходит, вероятнее всего, из финно-угорских языков (коми «тод» — «сырое место, поросшее елями и кустарниками», «-ма» -«земля»)</w:t>
            </w:r>
            <w:r>
              <w:rPr>
                <w:rFonts w:cs="Times New Roman" w:ascii="Times New Roman" w:hAnsi="Times New Roman"/>
                <w:sz w:val="28"/>
                <w:szCs w:val="28"/>
                <w:highlight w:val="yellow"/>
                <w:lang w:val="kpv-RU"/>
              </w:rPr>
              <w:t>.</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XVІІ век становится веком расцвета для Тотьмы, как и для других городов, стоявших на Северо-Двинском водном пути. Практически вся внешняя торговля Русского государства, ввиду отсутствия выхода к Балтийскому морю, осуществлялась через Вологду, Тотьму, Великий Устюг и Архангельск, что способствовало появлению в Тотьме дворов и представительств иностранных купцов и торговых миссий. Всего за год через город проходило от 500 до 1000 судов. Усилившееся за счёт дальнейших разработок соляных промыслов торговое значение города позволило Тотьме являться одним из наиболее богатых и значимых городов Русского царства. Тотьму трижды посещал Пётр І. Пётр стал последним из российских правителей, лично посещавшим город. Вскоре торговое и экономическое значение Тотьмы стало падать ввиду основания Санкт-Петербурга и полного прекращения торговли на Сухоно-Двинском пути, а также обнаружением новых источников соли (в частности, соляных озёр Эльтон и Баскунчак) на юге России. Но тотемские купцы смогли найти новые источники доходов и обеспечить городу не менее впечатляющий экономический расцвет.</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Во второй половине XVІІІ века тотьмичами — Фёдором и Алексеем Холодиловыми, Петром и Григорием Пановыми, Степаном Черепановым и рядом других — было снаряжено множество экспедиций на восток: в Сибирь, на Дальний Восток и к берегам Американского континента. Компании тотемских купцов снарядили в Тихий океан около 20 экспедиций — это больше, чем компаниями московских, вологодских и великоустюжских купцов вместе взятых. Именно поэтому Тотьму и называют городом мореходов. В ходе этих экспедиций были совершены географические открытия, зафиксированные наукой в 1755 году, составлены карты ряда островов. Этими экспедициями была вывезена 1/5 часть всей пушнины, добытой на Американском континенте в течение полувека — рекордный показатель среди городов России. Торговля пушниной приносила ощутимую прибыль В 1785 году императрицей Екатериной ІІ был принят указ о даровании Тотьме герба с чёрной лисицей на золотом поле: «в знак того, что жители сего города в ловле сих зверей упражняются».</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Тотьмичи проявили себя активными участниками Русско-Американской компании, осваивали пространства Тихого океана, открыли ряд Алеутских и Командорских островов. Тотьмичом Иваном Кусковым на побережье Северной Калифорнии близ залива Бодега Бэй в 1812 году была основана крепость Форт-Росс, ставшая самой южной точкой «Русской Америки»</w:t>
            </w:r>
            <w:r>
              <w:rPr>
                <w:rFonts w:cs="Times New Roman" w:ascii="Times New Roman" w:hAnsi="Times New Roman"/>
                <w:sz w:val="28"/>
                <w:szCs w:val="28"/>
                <w:highlight w:val="yellow"/>
                <w:lang w:val="kpv-RU"/>
              </w:rPr>
              <w:t>.</w:t>
            </w:r>
          </w:p>
        </w:tc>
        <w:tc>
          <w:tcPr>
            <w:tcW w:w="701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Тотьма</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w:t>
            </w:r>
            <w:r>
              <w:rPr>
                <w:rFonts w:eastAsia="Times New Roman" w:cs="Times New Roman" w:ascii="Times New Roman" w:hAnsi="Times New Roman"/>
                <w:sz w:val="28"/>
                <w:szCs w:val="28"/>
                <w:lang w:val="kpv-RU"/>
              </w:rPr>
              <w:t xml:space="preserve"> </w:t>
            </w:r>
            <w:r>
              <w:rPr>
                <w:rFonts w:cs="Times New Roman" w:ascii="Times New Roman" w:hAnsi="Times New Roman"/>
                <w:sz w:val="28"/>
                <w:szCs w:val="28"/>
                <w:lang w:val="kpv-RU"/>
              </w:rPr>
              <w:t>Россияса Вологда обласьтын кар, Тотемскӧй районлӧн административнӧй шӧрин, артмӧдӧ Тотьма кар овмӧдчӧмин. Тотьма сулалӧ Сухона юлӧн шуйга берег пӧлӧн, Песья-Деньга юлӧн сэтчӧ усянінын, Вологдасянь 215 км ылнаын. Карыс артмис 1137 воын. Сэні олӧ 9652 морт (2021). Тотьма пырӧ Россиялӧн история боксянь зэв тӧдчана 41 карлӧн лыддьӧгӧ, кӧні ӧнӧдз на эм важ планировкаыс, колисны важся стрӧйбаясыс. Карын эм унакодь федеральнӧй да дінму тӧдчанлуна памятник. Тотьма нимыс артмӧма, буракӧ, финн-угор кывъясысь (коми «тод» - «васӧдін, кӧні быдмӧны козъяс да кустъяс», «-ма» - «му»)</w:t>
            </w:r>
            <w:r>
              <w:rPr>
                <w:rFonts w:cs="Times New Roman" w:ascii="Times New Roman" w:hAnsi="Times New Roman"/>
                <w:sz w:val="28"/>
                <w:szCs w:val="28"/>
                <w:highlight w:val="yellow"/>
                <w:lang w:val="kpv-RU"/>
              </w:rPr>
              <w:t>.</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XVІІ нэмын Тотьма ёна сӧвмӧ, кыдзи и Войвыв Двинаса ва туй вылын сулалысь мукӧд карыс. Сэки эз на вӧв Балтика саридз дорӧ петан туйыс, да суйӧр сайӧ вузӧссӧ нуисны Вологда, Тотьма, Великӧй Устюг да Архангельск пыр. Буретш та вӧсна Тотьмаын воссисны суйӧрсайса купечьяслӧн да вузасян миссияяслӧн дворъяс да представительствояс. Во чӧжӧн кар пыр муніс 500</w:t>
              <w:noBreakHyphen/>
              <w:t xml:space="preserve">сянь 1000 судноӧдз. Тайӧ жӧ кадӧ Тотьмаын ёна перйисны сов. Карын зэв бура муніс вузасян уджыс да сійӧ лоис Роч сарствоын зэв озыр да тӧдчана карӧн. Тотьмаӧ куимысь воліс Пётр І. Пётр вӧлі Россияӧн юрнуӧдысьяс пӧвстысь бӧръяӧн, коді воліс тайӧ карӧ. Регыд мысти кыпӧдісны Санкт-Петербург, дугдісны  вузасьны Сухона-Двина туй вылын, Россиялӧн лунвылын аддзисны сов выль перъянінъяс (торйӧн кӧ, Эльтон да Баскунчак сов тыяс), да Тотьмалӧн кутіс чинны вузасьӧм да экономика боксянь тӧдчанлуныс. Но тотьмаса купечьяс кужисны кыпӧдны карлысь экономикасӧ. </w:t>
            </w:r>
          </w:p>
          <w:p>
            <w:pPr>
              <w:pStyle w:val="TextBody"/>
              <w:widowControl/>
              <w:suppressAutoHyphens w:val="true"/>
              <w:bidi w:val="0"/>
              <w:spacing w:before="0" w:after="0"/>
              <w:ind w:left="0" w:right="0" w:firstLine="850"/>
              <w:jc w:val="both"/>
              <w:rPr>
                <w:rFonts w:ascii="Times New Roman" w:hAnsi="Times New Roman" w:cs="Times New Roman"/>
                <w:sz w:val="28"/>
                <w:szCs w:val="28"/>
                <w:lang w:val="kpv-RU"/>
              </w:rPr>
            </w:pPr>
            <w:r>
              <w:rPr>
                <w:rFonts w:cs="Times New Roman" w:ascii="Times New Roman" w:hAnsi="Times New Roman"/>
                <w:sz w:val="28"/>
                <w:szCs w:val="28"/>
                <w:lang w:val="kpv-RU"/>
              </w:rPr>
              <w:t>XVІІІ нэмлӧн мӧд джынйын тотьмасаяс – Фёдор да Алексей Холодиловъяс, Пётр да Григорий Пановъяс, Степан Черепанов да уна мукӧд – ветлісны экспедицияясӧн асыввывлань: Сибирӧ, Ылі Асыввылӧ да Америкалӧн берегъясӧдз. Тотьмаса купечьяс ветлісны Тихӧй океанӧ 20 гӧгӧр экспедицияӧн – тайӧ унджык Москваысь, Вологдаысь да Великӧй Устюгысь купечьяслӧн экспедиция лыдысь. Буретш та вӧсна Тотьмасӧ шуӧны мореходъяслӧн карӧн. Тайӧ экспедицияясӧ ветлігӧн аддзисны выль муяс, наука боксянь пасйисны найӧс 1755 воын да вӧчисны діяслысь картаяс. Тайӧ экспедицияяс дырйи нуисны Америкаын нэм джынйӧн кыйӧм вӧрпа куяслысь 1/5 пайсӧ, – рекорд Россияса каръяс пӧвстын. Вӧрпа куӧн вузасьӧмыс вайис уна сьӧм. 1785 воын императрица Екатерина ІІ индӧд серти Тотьмалы сетісны канпас, кӧні серпасалӧма зарни рӧм вылын сьӧд ручӧс, сы вӧсна мый «тайӧ карын олысьясыс кыйӧны тайӧ пемӧссӧ».</w:t>
            </w:r>
          </w:p>
          <w:p>
            <w:pPr>
              <w:pStyle w:val="TextBody"/>
              <w:widowControl/>
              <w:suppressAutoHyphens w:val="true"/>
              <w:bidi w:val="0"/>
              <w:spacing w:before="0" w:after="0"/>
              <w:ind w:left="0" w:right="0" w:firstLine="850"/>
              <w:jc w:val="both"/>
              <w:rPr/>
            </w:pPr>
            <w:r>
              <w:rPr>
                <w:rFonts w:cs="Times New Roman" w:ascii="Times New Roman" w:hAnsi="Times New Roman"/>
                <w:sz w:val="28"/>
                <w:szCs w:val="28"/>
                <w:lang w:val="kpv-RU"/>
              </w:rPr>
              <w:t>Тотьмасаяс зіля участвуйтісны Роч-Америкаса компанияын, туялісны Тихӧй океан, восьтісны Алеутскӧй да Командорскӧй діяс. Тотьмаын олысь Иван Кусков 1812 воын Войвыв Калифорниялӧн берег пӧлӧн Бодега Бэй куръя бердын лэптіс Форт-Росс изкар, мый лоис «Роч Америкалӧн» медся лунвыв инӧн</w:t>
            </w:r>
            <w:r>
              <w:rPr>
                <w:rFonts w:cs="Times New Roman" w:ascii="Times New Roman" w:hAnsi="Times New Roman"/>
                <w:sz w:val="28"/>
                <w:szCs w:val="28"/>
                <w:highlight w:val="yellow"/>
                <w:lang w:val="kpv-RU"/>
              </w:rPr>
              <w:t>.</w:t>
            </w:r>
          </w:p>
        </w:tc>
      </w:tr>
    </w:tbl>
    <w:p>
      <w:pPr>
        <w:pStyle w:val="Normal"/>
        <w:rPr>
          <w:lang w:val="kpv-RU"/>
        </w:rPr>
      </w:pPr>
      <w:r>
        <w:rPr>
          <w:lang w:val="kpv-RU"/>
        </w:rPr>
      </w:r>
    </w:p>
    <w:p>
      <w:pPr>
        <w:pStyle w:val="Normal"/>
        <w:rPr>
          <w:lang w:val="kpv-RU"/>
        </w:rPr>
      </w:pPr>
      <w:r>
        <w:rPr>
          <w:lang w:val="kpv-RU"/>
        </w:rPr>
      </w:r>
    </w:p>
    <w:p>
      <w:pPr>
        <w:pStyle w:val="Normal"/>
        <w:rPr>
          <w:lang w:val="kpv-RU"/>
        </w:rPr>
      </w:pPr>
      <w:r>
        <w:rPr>
          <w:lang w:val="kpv-RU"/>
        </w:rPr>
        <w:t>Макарова - 2650</w:t>
      </w:r>
    </w:p>
    <w:sectPr>
      <w:type w:val="nextPage"/>
      <w:pgSz w:orient="landscape" w:w="16838" w:h="11906"/>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pacing w:val="-2"/>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caps/>
      <w:spacing w:val="0"/>
      <w:sz w:val="24"/>
    </w:rPr>
  </w:style>
  <w:style w:type="paragraph" w:styleId="Heading2">
    <w:name w:val="Heading 2"/>
    <w:basedOn w:val="Normal"/>
    <w:next w:val="Normal"/>
    <w:qFormat/>
    <w:pPr>
      <w:keepNext w:val="true"/>
      <w:numPr>
        <w:ilvl w:val="1"/>
        <w:numId w:val="1"/>
      </w:numPr>
      <w:jc w:val="center"/>
      <w:outlineLvl w:val="1"/>
    </w:pPr>
    <w:rPr>
      <w:b/>
      <w:spacing w:val="0"/>
      <w:sz w:val="24"/>
    </w:rPr>
  </w:style>
  <w:style w:type="paragraph" w:styleId="Heading3">
    <w:name w:val="Heading 3"/>
    <w:basedOn w:val="Style16"/>
    <w:next w:val="TextBody"/>
    <w:qFormat/>
    <w:pPr>
      <w:numPr>
        <w:ilvl w:val="2"/>
        <w:numId w:val="1"/>
      </w:numPr>
      <w:spacing w:before="140" w:after="120"/>
      <w:outlineLvl w:val="2"/>
    </w:pPr>
    <w:rPr>
      <w:b/>
      <w:bCs/>
      <w:sz w:val="28"/>
      <w:szCs w:val="28"/>
    </w:rPr>
  </w:style>
  <w:style w:type="paragraph" w:styleId="Heading4">
    <w:name w:val="Heading 4"/>
    <w:basedOn w:val="Style16"/>
    <w:next w:val="TextBody"/>
    <w:qFormat/>
    <w:pPr>
      <w:numPr>
        <w:ilvl w:val="3"/>
        <w:numId w:val="1"/>
      </w:numPr>
      <w:spacing w:before="120" w:after="120"/>
      <w:outlineLvl w:val="3"/>
    </w:pPr>
    <w:rPr>
      <w:b/>
      <w:bCs/>
      <w:i/>
      <w:i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4"/>
      <w:szCs w:val="29"/>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Dash041e0431044b0447043d044b0439char1">
    <w:name w:val="dash041e-0431-044b-0447-043d-044b-0439--char1"/>
    <w:qFormat/>
    <w:rPr>
      <w:rFonts w:ascii="Times New Roman" w:hAnsi="Times New Roman" w:cs="Times New Roman"/>
      <w:strike w:val="false"/>
      <w:dstrike w:val="false"/>
      <w:spacing w:val="0"/>
      <w:sz w:val="28"/>
      <w:szCs w:val="28"/>
      <w:u w:val="none"/>
    </w:rPr>
  </w:style>
  <w:style w:type="character" w:styleId="Style11">
    <w:name w:val="Основной текст Знак"/>
    <w:qFormat/>
    <w:rPr>
      <w:color w:val="000000"/>
      <w:sz w:val="28"/>
    </w:rPr>
  </w:style>
  <w:style w:type="character" w:styleId="InternetLink">
    <w:name w:val="Hyperlink"/>
    <w:rPr>
      <w:color w:val="0000FF"/>
      <w:u w:val="single"/>
    </w:rPr>
  </w:style>
  <w:style w:type="character" w:styleId="3">
    <w:name w:val="Основной текст 3 Знак"/>
    <w:qFormat/>
    <w:rPr>
      <w:color w:val="000000"/>
      <w:sz w:val="28"/>
    </w:rPr>
  </w:style>
  <w:style w:type="character" w:styleId="Style12">
    <w:name w:val="Верхний колонтитул Знак"/>
    <w:qFormat/>
    <w:rPr/>
  </w:style>
  <w:style w:type="character" w:styleId="Style13">
    <w:name w:val="Знак примечания"/>
    <w:qFormat/>
    <w:rPr>
      <w:sz w:val="16"/>
      <w:szCs w:val="16"/>
    </w:rPr>
  </w:style>
  <w:style w:type="character" w:styleId="Style14">
    <w:name w:val="Текст примечания Знак"/>
    <w:qFormat/>
    <w:rPr>
      <w:spacing w:val="-2"/>
    </w:rPr>
  </w:style>
  <w:style w:type="character" w:styleId="Style15">
    <w:name w:val="Тема примечания Знак"/>
    <w:qFormat/>
    <w:rPr>
      <w:b/>
      <w:bCs/>
      <w:spacing w:val="-2"/>
    </w:rPr>
  </w:style>
  <w:style w:type="character" w:styleId="7">
    <w:name w:val="Основной текст7"/>
    <w:qFormat/>
    <w:rPr>
      <w:b w:val="false"/>
      <w:bCs w:val="false"/>
      <w:i w:val="false"/>
      <w:iCs w:val="false"/>
      <w:caps w:val="false"/>
      <w:smallCaps w:val="false"/>
      <w:strike w:val="false"/>
      <w:dstrike w:val="false"/>
      <w:spacing w:val="0"/>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pacing w:val="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pacing w:val="0"/>
    </w:rPr>
  </w:style>
  <w:style w:type="paragraph" w:styleId="Style17">
    <w:name w:val="Название"/>
    <w:basedOn w:val="Normal"/>
    <w:qFormat/>
    <w:pPr>
      <w:suppressLineNumbers/>
      <w:spacing w:before="120" w:after="120"/>
    </w:pPr>
    <w:rPr>
      <w:rFonts w:cs="Lohit Devanagari"/>
      <w:i/>
      <w:iCs/>
      <w:sz w:val="24"/>
      <w:szCs w:val="24"/>
    </w:rPr>
  </w:style>
  <w:style w:type="paragraph" w:styleId="Style18">
    <w:name w:val="Указатель"/>
    <w:basedOn w:val="Normal"/>
    <w:qFormat/>
    <w:pPr>
      <w:suppressLineNumbers/>
    </w:pPr>
    <w:rPr>
      <w:rFonts w:cs="Lohit Devanagari"/>
    </w:rPr>
  </w:style>
  <w:style w:type="paragraph" w:styleId="Style1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pacing w:val="0"/>
      <w:sz w:val="20"/>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color w:val="000000"/>
      <w:spacing w:val="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rPr>
      <w:sz w:val="24"/>
      <w:szCs w:val="24"/>
    </w:rPr>
  </w:style>
  <w:style w:type="paragraph" w:styleId="Style26">
    <w:name w:val="Содержимое врезки"/>
    <w:basedOn w:val="Normal"/>
    <w:qFormat/>
    <w:pPr/>
    <w:rPr/>
  </w:style>
  <w:style w:type="paragraph" w:styleId="311">
    <w:name w:val="Основной текст 31"/>
    <w:basedOn w:val="Normal"/>
    <w:qFormat/>
    <w:pPr>
      <w:spacing w:lineRule="auto" w:line="360"/>
      <w:ind w:left="0" w:right="0" w:firstLine="709"/>
      <w:jc w:val="both"/>
    </w:pPr>
    <w:rPr>
      <w:color w:val="000000"/>
      <w:spacing w:val="0"/>
    </w:rPr>
  </w:style>
  <w:style w:type="paragraph" w:styleId="TextBodyIndent">
    <w:name w:val="Body Text Indent"/>
    <w:basedOn w:val="Normal"/>
    <w:pPr>
      <w:spacing w:before="0" w:after="120"/>
      <w:ind w:left="283" w:right="0" w:hanging="0"/>
    </w:pPr>
    <w:rPr>
      <w:sz w:val="24"/>
      <w:szCs w:val="24"/>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3:08:00Z</dcterms:created>
  <dc:creator>casoto</dc:creator>
  <dc:description/>
  <dc:language>en-US</dc:language>
  <cp:lastModifiedBy>Olga  Isakova</cp:lastModifiedBy>
  <cp:lastPrinted>1995-11-21T17:41:00Z</cp:lastPrinted>
  <dcterms:modified xsi:type="dcterms:W3CDTF">2022-12-02T09:19:00Z</dcterms:modified>
  <cp:revision>64</cp:revision>
  <dc:subject/>
  <dc:title>КОМИ РЕСПУБЛИКАСА ГОСУДАРСТВЕННÖЙ СÖВЕТ АППАРАТ</dc:title>
</cp:coreProperties>
</file>