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1"/>
        <w:gridCol w:w="6999"/>
      </w:tblGrid>
      <w:tr>
        <w:trPr/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Берез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художник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р. 1980, Вильнюс, Лит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 2006 г. – член Союза художников России. Регулярно участвует в региональных, всероссийских и зарубежных выставочных проектах. С 2017 г. живёт в Вильнюсе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Образование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2 Мурманский государственный педагогический институт (Факультет культуры и искусств, отделение изобразительного искусства и черчения)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и и преми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3 Лауреат премии АСТЭ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03, 2009 премии мэра г. Мурманска 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0 премии Губернатора Мурманской области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3 лауреат XІ региональной художественной выставки «Российский Север», Сыктывкар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4 стипендиат Министерства культуры РФ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6 стипендиат программы  «Hіgh North AіR Network», Норвегия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- 2018 резидент Uzupіo meno іnkubatorіus, Вильнюс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Анастасия Берез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серпасасьысь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чужис 1980 воын, Вильнюс, Литва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6 восянь – Россияса серпасасьысьяслӧн котырӧ пырысь. Тшӧкыда петкӧдчӧ регионъясса, ставроссияса да суйӧрсайса выставка проектъясын. 2017 восянь олӧ Вильнюсын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2 воын помаліс Мурманскса педагогика канму институт (Культура да искусство факультет, серпасасян искусство да черчение юкӧн).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Выставкаяс да премия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3 АСТЭС премияа лауреат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03, 2009 Мурманск карса мэрлӧн премия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0 Мурманск обласьтса губернаторлӧн премияяс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3 «Российский Север» дінмуса XІ художество выставка, Сыктывкар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4 РФ культура министерстволӧн стипендиат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 xml:space="preserve">2016 «Hіgh North AіR Network» уджтасса стипендиат, Норвегия </w:t>
            </w:r>
          </w:p>
          <w:p>
            <w:pPr>
              <w:pStyle w:val="TextBody"/>
              <w:widowControl/>
              <w:suppressAutoHyphens w:val="true"/>
              <w:bidi w:val="0"/>
              <w:spacing w:before="0" w:after="0"/>
              <w:ind w:left="0" w:right="0" w:firstLine="850"/>
              <w:jc w:val="both"/>
              <w:rPr>
                <w:rFonts w:ascii="Times New Roman" w:hAnsi="Times New Roman" w:cs="Times New Roman"/>
                <w:sz w:val="28"/>
                <w:szCs w:val="28"/>
                <w:lang w:val="kpv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pv-RU"/>
              </w:rPr>
              <w:t>2017 – 2018 Uzupіo meno іnkubatorіus резидент, Вильню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бова 624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1134" w:gutter="0" w:header="0" w:top="1134" w:footer="1134" w:bottom="119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7019925</wp:posOffset>
              </wp:positionH>
              <wp:positionV relativeFrom="paragraph">
                <wp:posOffset>635</wp:posOffset>
              </wp:positionV>
              <wp:extent cx="19685" cy="20002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00" cy="20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52.75pt;margin-top:0.05pt;width:1.5pt;height:15.7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0"/>
      <w:sz w:val="24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Dash041e0431044b0447043d044b0439char1">
    <w:name w:val="dash041e-0431-044b-0447-043d-044b-0439--char1"/>
    <w:qFormat/>
    <w:rPr>
      <w:rFonts w:ascii="Times New Roman" w:hAnsi="Times New Roman" w:cs="Times New Roman"/>
      <w:strike w:val="false"/>
      <w:dstrike w:val="false"/>
      <w:spacing w:val="0"/>
      <w:sz w:val="28"/>
      <w:szCs w:val="28"/>
      <w:u w:val="none"/>
    </w:rPr>
  </w:style>
  <w:style w:type="character" w:styleId="Style11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pacing w:val="-2"/>
    </w:rPr>
  </w:style>
  <w:style w:type="character" w:styleId="Style15">
    <w:name w:val="Тема примечания Знак"/>
    <w:qFormat/>
    <w:rPr>
      <w:b/>
      <w:bCs/>
      <w:spacing w:val="-2"/>
    </w:rPr>
  </w:style>
  <w:style w:type="character" w:styleId="7">
    <w:name w:val="Основной текст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pacing w:val="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pacing w:val="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pacing w:val="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Style26">
    <w:name w:val="Содержимое врезки"/>
    <w:basedOn w:val="Normal"/>
    <w:qFormat/>
    <w:pPr/>
    <w:rPr/>
  </w:style>
  <w:style w:type="paragraph" w:styleId="311">
    <w:name w:val="Основной текст 31"/>
    <w:basedOn w:val="Normal"/>
    <w:qFormat/>
    <w:pPr>
      <w:spacing w:lineRule="auto" w:line="360"/>
      <w:ind w:left="0" w:right="0" w:firstLine="709"/>
      <w:jc w:val="both"/>
    </w:pPr>
    <w:rPr>
      <w:color w:val="000000"/>
      <w:spacing w:val="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casoto</dc:creator>
  <dc:description/>
  <dc:language>en-US</dc:language>
  <cp:lastModifiedBy/>
  <cp:lastPrinted>1995-11-21T17:41:00Z</cp:lastPrinted>
  <dcterms:modified xsi:type="dcterms:W3CDTF">2022-11-23T13:50:56Z</dcterms:modified>
  <cp:revision>68</cp:revision>
  <dc:subject/>
  <dc:title>КОМИ РЕСПУБЛИКАСА ГОСУДАРСТВЕННÖЙ СÖВЕТ АППАРАТ</dc:title>
</cp:coreProperties>
</file>