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09"/>
      </w:tblGrid>
      <w:tr>
        <w:trPr>
          <w:trHeight w:val="4030" w:hRule="atLeast"/>
        </w:trPr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Александр Хромых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83, Санкт-Петербург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Преподаёт в СПГХПА им. А.Л. Штиглица, работает в мастерской с различными скульптурными материалами (металл, керамика, стекло, камень), занимается графикой и акварелью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ПГХПА им. А.Л. Штиглиц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Клюква. Нить», ГАУ РК «ЦКИ «Югӧр», Сыктывкар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Александр Хромых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83 воын, Санкт-Петербург, Россия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елӧдӧ А.Л. Штиглиц нима СПКХПА,  мастерскӧйын вӧчасьӧ быд сикас скульптура материалысь (кӧртулов, сёй, стеклӧ, из), уджалӧ графикаӧн да акварельӧ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елӧдчис А.Л. Штиглиц нима СПКХПА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а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8 «Клюква. Нить», «Югӧр» культураын водзмӧстчӧм шӧрин» КР КАУ, Сыктывкар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ова - 282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8T07:39:20Z</dcterms:modified>
  <cp:revision>70</cp:revision>
  <dc:subject/>
  <dc:title>КОМИ РЕСПУБЛИКАСА ГОСУДАРСТВЕННÖЙ СÖВЕТ АППАРАТ</dc:title>
</cp:coreProperties>
</file>