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7009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Малое Галово (коми Галфедь) — деревня в Ижемском районе Республики Коми России. Входит в состав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«Кельчиюр»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огласно местному преданию деревни Большое и Малое Галово основали два брата: Галпи («сын Гавриила») и Гал Федь («Федор Гавриилович»). После ссоры, случившейся между братьями, жившими поначалу вместе, старший брат остался на месте, а младший спустился ниже по течению Ижмы и основал деревню Галфедь (Малое Галово). Имена братьев дали названия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деревням. В основе топонима Галово лежит краткая форма мужского личного имени Гавриил — Гал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Малое Галово было основана не ранее 1763 года.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 административном отношении деревня входила в состав Галовской волости Ижмо-Печорского уезд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Необычный сад камней возле деревни Малое Галово на берегу Ижмы является уникальным природным объектом.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>Ученые объясняют их появление на берегу Ижмы оставшимся следом от гигантского ледника. Некоторые же местные жители каменные шары считают «космическими пришельцами».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Как бы то ни было, «галфедь изъяс» (так на языке коми называют малогаловские камни) впечатляют зрителя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Это удивительное явление природы можно наблюдать еще в шести уголках земного шара: в Новой Зеландии, Китае, Израиле, Коста-Рике, США и Канаде, где они известны как валуны Моераки, «арбузы Ильи-пророка» и «мячи богов».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/>
              </w:rPr>
              <w:t xml:space="preserve">Ученые объясняют их появление на берегу Ижмы оставшимся следом от гигантского ледника. Некоторые же местные жители каменные шары считают «космическими пришельцами».  </w:t>
            </w:r>
            <w:r>
              <w:rPr>
                <w:rFonts w:cs="Times New Roman" w:ascii="Times New Roman" w:hAnsi="Times New Roman"/>
                <w:sz w:val="28"/>
                <w:szCs w:val="28"/>
                <w:highlight w:val="cyan"/>
                <w:lang w:val="kpv-RU"/>
              </w:rPr>
              <w:t>ПОВТОР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Галфедь — Россиялӧн Коми Республ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zCs w:val="28"/>
                <w:lang w:val="kpv-RU" w:eastAsia="zh-CN" w:bidi="ar-SA"/>
              </w:rPr>
              <w:t>са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Изьва район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zCs w:val="28"/>
                <w:lang w:val="kpv-RU" w:eastAsia="zh-CN" w:bidi="ar-SA"/>
              </w:rPr>
              <w:t>ын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ru-RU" w:bidi="ar-SA"/>
              </w:rPr>
              <w:t xml:space="preserve">грезд. Пырӧ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 w:eastAsia="ru-RU" w:bidi="ar-SA"/>
              </w:rPr>
              <w:t xml:space="preserve">«Кельчиюр» 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ru-RU" w:bidi="ar-SA"/>
              </w:rPr>
              <w:t>сикт овмӧдчӧминӧ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Татчӧс предание серти Галпи да Галфедь грездъяссӧ артмӧдісны кык вок: Галпи («Гаврииллӧн пи») да Гал Федь («Федор Гавриилович»). Вокъяс медводз олісны ӧтлаын, но пинясьӧм бӧрын ыджыдджык вокыс кольччис, а ичӧтджыкыс лэччис Изьва ю кывтыд да артмӧдіс Галфедь грезд. Грездъяссӧ шуисны вокъяслӧн нимъяснас. Гал – Гавриил мужичӧйлӧн дженьыд ним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Галфедь грездыс артмис 1763 воысь эз водзджык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Сійӧ пырис Изьва-Печораса уездын Гал вӧлӧсьтӧ.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Изьва юбокса Галфедь грезд дорын эм зэв аслыспӧлӧс вӧр-ва объект – шемӧсмӧдана изъяс.  Туялысьяс шуӧны, мый найӧ кольӧмаӧсь Изьва юлӧн берег пӧлӧн ыджыдсьыс-ыджыд кыз йи бӧрын. Мукӧд татчӧс йӧзыс из шаръяссӧ шуӧны «космосысь воӧмаясӧн». Но кыдзи эськӧ сійӧс эз шуны, «галфедь изъясыс» век шензьӧдӧны мортсӧ.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ӧр-валысь татшӧм чуймӧданторсӧ позьӧ аддзыны му шар пасьтала квайтлаын на: Новая Зеландияын, Китайын, Израильын, Коста-Рикаын, США</w:t>
              <w:noBreakHyphen/>
              <w:t>ын да Канадаын, кӧні найӧс шуӧны Моерак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zCs w:val="28"/>
                <w:lang w:val="kpv-RU" w:eastAsia="zh-CN" w:bidi="ar-SA"/>
              </w:rPr>
              <w:t>иса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валунъясӧн, «Илля Пророклӧн арбузъясӧн» да «ен мачьясӧн».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арова - 1254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Верхний колонтитул слева"/>
    <w:basedOn w:val="Normal"/>
    <w:qFormat/>
    <w:pPr>
      <w:suppressLineNumbers/>
      <w:tabs>
        <w:tab w:val="clear" w:pos="720"/>
        <w:tab w:val="center" w:pos="7001" w:leader="none"/>
        <w:tab w:val="right" w:pos="1400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1-17T14:17:27Z</dcterms:modified>
  <cp:revision>63</cp:revision>
  <dc:subject/>
  <dc:title>КОМИ РЕСПУБЛИКАСА ГОСУДАРСТВЕННÖЙ СÖВЕТ АППАРАТ</dc:title>
</cp:coreProperties>
</file>