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7009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Вертеп (коми Вертеп) — деревня в Ижемском районе Республики Коми России. Входит в состав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«Краснобор»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Название происходит от русского слова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  <w:lang w:val="kpv-RU"/>
              </w:rPr>
              <w:t>вертеп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, которое в одном из своих вариантов употребления означает «большой овраг с непроходимым кустарником, лесом; возвышенность, холм с логами». Название даёт характеристику окружающей деревню местности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ертеп был основан во второй половине XІX век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 административном отношении входила в состав Красноборского общества Красноборской волости Ижмо-Печорского уезд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]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Деревня находится в северо-западной части Республики Коми, в пределах Печорской низменности, на правом берегу протоки Красноборской реки Ижмы, на расстоянии примерно 44 километров (по прямой) к северо-западу от села Ижмы, административного центра района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Вертеп — Россиялӧн Коми Республикаса Изьва районын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ru-RU" w:bidi="ar-SA"/>
              </w:rPr>
              <w:t>грезд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. Пырӧ «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Краснобор»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сикт овмӧдчӧминӧ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Нимыс артмӧ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  <w:lang w:val="kpv-RU"/>
              </w:rPr>
              <w:t xml:space="preserve">вертеп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роч кывйысь. Сылӧн вежӧртасъяс пиысь ӧтиыс «мунны позьтӧм коръя вӧра джуджыд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lang w:val="kpv-RU"/>
              </w:rPr>
              <w:t>нюкӧс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; вывтасін, сёнъяса мыльк». Нимыс бура петкӧдлӧ грезд гӧгӧрс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ru-RU" w:bidi="ar-SA"/>
              </w:rPr>
              <w:t>ӧ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Вертеп грездыс артмис XІX нэмся мӧд джынйын.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Грездыс пырлӧма Изьва-Печораса уездын Краснобор вӧлӧсьтлӧн Красноборса котырӧ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Грездыс сулалӧ Коми Республикалӧн рытыв-войвылын, Печоралӧн увтасінын, Изьва юлӧн Красноборса вислӧн веськыд берегын, Изьва сиктсянь, районлӧн административнӧй шӧринсянь, рытыв-войвывлань 44 гӧгӧр километр ылнаын (веськыда). </w:t>
            </w:r>
          </w:p>
        </w:tc>
      </w:tr>
    </w:tbl>
    <w:p>
      <w:pPr>
        <w:pStyle w:val="Normal"/>
        <w:rPr>
          <w:lang w:val="kpv-RU"/>
        </w:rPr>
      </w:pPr>
      <w:r>
        <w:rPr>
          <w:lang w:val="kpv-RU"/>
        </w:rPr>
      </w:r>
    </w:p>
    <w:p>
      <w:pPr>
        <w:pStyle w:val="Normal"/>
        <w:rPr>
          <w:lang w:val="kpv-RU"/>
        </w:rPr>
      </w:pPr>
      <w:r>
        <w:rPr>
          <w:lang w:val="kpv-RU"/>
        </w:rPr>
      </w:r>
    </w:p>
    <w:p>
      <w:pPr>
        <w:pStyle w:val="Normal"/>
        <w:rPr>
          <w:lang w:val="kpv-RU"/>
        </w:rPr>
      </w:pPr>
      <w:r>
        <w:rPr>
          <w:lang w:val="kpv-RU"/>
        </w:rPr>
        <w:t>Макарова - 679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019925</wp:posOffset>
              </wp:positionH>
              <wp:positionV relativeFrom="paragraph">
                <wp:posOffset>635</wp:posOffset>
              </wp:positionV>
              <wp:extent cx="19685" cy="20002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20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2.75pt;margin-top:0.05pt;width:1.5pt;height:15.7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1-17T08:46:36Z</dcterms:modified>
  <cp:revision>64</cp:revision>
  <dc:subject/>
  <dc:title>КОМИ РЕСПУБЛИКАСА ГОСУДАРСТВЕННÖЙ СÖВЕТ АППАРАТ</dc:title>
</cp:coreProperties>
</file>