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20"/>
        <w:gridCol w:w="705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льчиюр (коми Кельчиюр) — село в Ижемском районе Республики Коми России. Административный центр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«Кельчиюр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происходит 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</w:rPr>
              <w:t>ша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</w:rPr>
              <w:t>(протоки, пролив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ротекающего по левой стороне Ижмы. В прошлом это было место ловли плотвы (на языке коми — кельчи). Село располагалось в верхней части шара (по-коми — юр) и первоначально называлось Кельчишаръюр, то есть «верхний конец плотвяного пролива». В дальнейшем для удобства произношения слово шар было опущено, и село обрело своё современное название Кельчиюр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.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Кельчиюр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sz w:val="28"/>
                <w:szCs w:val="28"/>
                <w:lang w:val="ru-RU" w:eastAsia="ru-RU" w:bidi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sz w:val="28"/>
                <w:szCs w:val="28"/>
                <w:lang w:val="kpv-RU" w:eastAsia="ru-RU" w:bidi="ru-RU"/>
              </w:rPr>
              <w:t>—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 Россиялӧн Коми Республикаса Изьва районын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sz w:val="28"/>
                <w:szCs w:val="28"/>
                <w:lang w:val="kpv-RU" w:eastAsia="ru-RU" w:bidi="ar-SA"/>
              </w:rPr>
              <w:t>сикт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kpv-RU" w:eastAsia="ru-RU" w:bidi="ar-SA"/>
              </w:rPr>
              <w:t>«Кельчиюр»</w:t>
            </w:r>
            <w:r>
              <w:rPr>
                <w:rFonts w:cs="Times New Roman" w:ascii="Times New Roman" w:hAnsi="Times New Roman"/>
                <w:sz w:val="28"/>
                <w:szCs w:val="28"/>
                <w:lang w:val="kpv-RU" w:eastAsia="ru-RU" w:bidi="ar-SA"/>
              </w:rPr>
              <w:t xml:space="preserve"> сикт овмӧдчӧминлӧн административнӧй шӧрин.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Нимыс йитчӧма Изьва юлӧн шуйгалабокын визувтысь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  <w:lang w:val="kpv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sz w:val="28"/>
                <w:szCs w:val="28"/>
                <w:highlight w:val="yellow"/>
                <w:lang w:val="kpv-RU" w:eastAsia="zh-CN" w:bidi="ar-SA"/>
              </w:rPr>
              <w:t>шар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  <w:lang w:val="kpv-RU"/>
              </w:rPr>
              <w:t xml:space="preserve">кӧд (вискӧд, </w:t>
            </w:r>
            <w:r>
              <w:rPr>
                <w:rFonts w:cs="Times New Roman" w:ascii="Times New Roman" w:hAnsi="Times New Roman"/>
                <w:b w:val="false"/>
                <w:i/>
                <w:iCs/>
                <w:caps w:val="false"/>
                <w:smallCaps w:val="false"/>
                <w:color w:val="000000"/>
                <w:spacing w:val="0"/>
                <w:sz w:val="28"/>
                <w:szCs w:val="28"/>
                <w:highlight w:val="yellow"/>
                <w:lang w:val="kpv-RU"/>
              </w:rPr>
              <w:t>виямкӧд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highlight w:val="yellow"/>
                <w:lang w:val="kpv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. Водзсӧ сэні кыйисны кельчи. Сиктыс сулаліс шар юрын и медводз шусис Кельчишаръюрӧн. Сэсся «шар» кывсӧ лэдзисны, да сиктыс кутіс шусьыны Кельчию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карова - </w:t>
      </w:r>
      <w:r>
        <w:rPr>
          <w:rFonts w:eastAsia="Times New Roman" w:cs="Times New Roman"/>
          <w:color w:val="auto"/>
          <w:spacing w:val="-2"/>
          <w:sz w:val="28"/>
          <w:szCs w:val="20"/>
          <w:lang w:val="ru-RU" w:eastAsia="zh-CN" w:bidi="ar-SA"/>
        </w:rPr>
        <w:t>456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19925</wp:posOffset>
              </wp:positionH>
              <wp:positionV relativeFrom="paragraph">
                <wp:posOffset>635</wp:posOffset>
              </wp:positionV>
              <wp:extent cx="19685" cy="20002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20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75pt;margin-top:0.05pt;width:1.5pt;height:15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17T13:49:19Z</dcterms:modified>
  <cp:revision>62</cp:revision>
  <dc:subject/>
  <dc:title>КОМИ РЕСПУБЛИКАСА ГОСУДАРСТВЕННÖЙ СÖВЕТ АППАРАТ</dc:title>
</cp:coreProperties>
</file>