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1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01"/>
        <w:gridCol w:w="7009"/>
      </w:tblGrid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Агния Шаньгина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художник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р. 1990, с. Черевково Архангельской области, Россия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Автор создаёт текстильные работы, вдохновляясь сюжетами северодвинской росписи и местного зодчества.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Образование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2008 - 2013 Сыктывкарский государственный университет по специальности «Народно-художественное творчество»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Выпускница Детской школы искусств им. Сергея Сметанина.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Выставки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2022 «Праздник мой», Центр народного творчества, Котлас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2022 «Гранд Текстиль», Москва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2021 «Крафт Базар», Санкт Петербург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2021 «На гвоздях», с. Черевково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2019 «Север православный», выставочный зал ДК «Арктика», Нарьян-Мар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 xml:space="preserve">2018 «Новое ремесло», Архитектурно-этнографический музей «Хохловка», Пермский край 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2018 «Клюква. Нить», ГАУ РК «ЦКИ «Югӧр», Сыктывкар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2017 «Душа Севера», Котлас, 2017 г.;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2013 «Клюква. Книга художника», ГАУ РК «ЦКИ «Югӧр», Сыктывкар, 2013 г.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Агния Шаньгина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серпасасьысь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чужис 1990 воын, Архангельск обласьтса Черевково сикт, Россия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Автор вӧчӧ текстиль уджъяс. Та вылӧ сійӧс ышӧдӧ Войвыв Двинабердса роспись да сэтчӧс зодчество.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pv-RU" w:eastAsia="zh-CN" w:bidi="ar-SA"/>
              </w:rPr>
              <w:t>2008 – 2013 воясӧ велӧдчис Сыктывкарса канму университетын «</w:t>
            </w:r>
            <w:r>
              <w:rPr>
                <w:rFonts w:cs="Times New Roman" w:ascii="Times New Roman" w:hAnsi="Times New Roman"/>
                <w:sz w:val="28"/>
                <w:szCs w:val="28"/>
                <w:lang w:val="kpv-RU" w:eastAsia="zh-CN" w:bidi="hi-IN"/>
              </w:rPr>
              <w:t>Йӧзкостса мичаторъяс вӧчӧм» нырвизь серти.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Помаліс Сергей Сметанин нима Челядьлы искусство школа.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Выставкаяс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 xml:space="preserve">2022 «Праздник мой», </w:t>
            </w:r>
            <w:r>
              <w:rPr>
                <w:rFonts w:cs="Times New Roman" w:ascii="Times New Roman" w:hAnsi="Times New Roman"/>
                <w:sz w:val="28"/>
                <w:szCs w:val="28"/>
                <w:lang w:val="kpv-RU" w:eastAsia="en-US" w:bidi="ar-SA"/>
              </w:rPr>
              <w:t>Йӧзкост творчество сӧвмӧдан шӧрин</w:t>
            </w: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, Котлас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2022 «Гранд Текстиль», Москва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2021 «Крафт Базар», Санкт-Петербург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2021 «На гвоздях», Черевково сикт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2019 «Север православный», «Арктика» культура керкалӧн выставка зал, Наръян-Мар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2018 «Новое ремесло», «Хохловка» архитектура да этнография музей, Перым му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 xml:space="preserve">2018 «Клюква. Нить», </w:t>
            </w:r>
            <w:r>
              <w:rPr>
                <w:rFonts w:cs="Times New Roman" w:ascii="Times New Roman" w:hAnsi="Times New Roman"/>
                <w:sz w:val="28"/>
                <w:szCs w:val="28"/>
                <w:lang w:val="kpv-RU" w:eastAsia="zh-CN" w:bidi="ar-SA"/>
              </w:rPr>
              <w:t>«Югӧр» культураын водзмӧстчан шӧрин» КР КАУ</w:t>
            </w: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, Сыктывкар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2017 «Душа Севера», Котлас, 2017 во;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pv-RU" w:eastAsia="zh-CN" w:bidi="hi-IN"/>
              </w:rPr>
              <w:t xml:space="preserve">2013 «Клюква. Книга художника», </w:t>
            </w:r>
            <w:r>
              <w:rPr>
                <w:rFonts w:cs="Times New Roman" w:ascii="Times New Roman" w:hAnsi="Times New Roman"/>
                <w:sz w:val="28"/>
                <w:szCs w:val="28"/>
                <w:lang w:val="kpv-RU" w:eastAsia="zh-CN" w:bidi="ar-SA"/>
              </w:rPr>
              <w:t>«Югӧр» культураын водзмӧстчан шӧрин» КР КАУ</w:t>
            </w:r>
            <w:r>
              <w:rPr>
                <w:rFonts w:cs="Times New Roman" w:ascii="Times New Roman" w:hAnsi="Times New Roman"/>
                <w:sz w:val="28"/>
                <w:szCs w:val="28"/>
                <w:lang w:val="kpv-RU" w:eastAsia="zh-CN" w:bidi="hi-IN"/>
              </w:rPr>
              <w:t>, Сыктывкар, 2013 во.</w:t>
            </w:r>
          </w:p>
        </w:tc>
      </w:tr>
    </w:tbl>
    <w:p>
      <w:pPr>
        <w:pStyle w:val="Normal"/>
        <w:rPr/>
      </w:pPr>
      <w:r>
        <w:rPr/>
        <w:t>Габова 722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pacing w:val="-2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pacing w:val="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0"/>
      <w:sz w:val="24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Style16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9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Dash041e0431044b0447043d044b0439char1">
    <w:name w:val="dash041e-0431-044b-0447-043d-044b-0439--char1"/>
    <w:qFormat/>
    <w:rPr>
      <w:rFonts w:ascii="Times New Roman" w:hAnsi="Times New Roman" w:cs="Times New Roman"/>
      <w:strike w:val="false"/>
      <w:dstrike w:val="false"/>
      <w:spacing w:val="0"/>
      <w:sz w:val="28"/>
      <w:szCs w:val="28"/>
      <w:u w:val="none"/>
    </w:rPr>
  </w:style>
  <w:style w:type="character" w:styleId="Style11">
    <w:name w:val="Основной текст Знак"/>
    <w:qFormat/>
    <w:rPr>
      <w:color w:val="000000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color w:val="000000"/>
      <w:sz w:val="28"/>
    </w:rPr>
  </w:style>
  <w:style w:type="character" w:styleId="Style12">
    <w:name w:val="Верхний колонтитул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pacing w:val="-2"/>
    </w:rPr>
  </w:style>
  <w:style w:type="character" w:styleId="Style15">
    <w:name w:val="Тема примечания Знак"/>
    <w:qFormat/>
    <w:rPr>
      <w:b/>
      <w:bCs/>
      <w:spacing w:val="-2"/>
    </w:rPr>
  </w:style>
  <w:style w:type="character" w:styleId="7">
    <w:name w:val="Основной текст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000000"/>
      <w:spacing w:val="0"/>
    </w:rPr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b/>
      <w:spacing w:val="0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ohit Devanagari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pacing w:val="0"/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pacing w:val="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Обычный (веб)"/>
    <w:basedOn w:val="Normal"/>
    <w:qFormat/>
    <w:pPr/>
    <w:rPr>
      <w:sz w:val="24"/>
      <w:szCs w:val="24"/>
    </w:rPr>
  </w:style>
  <w:style w:type="paragraph" w:styleId="Style26">
    <w:name w:val="Содержимое врезки"/>
    <w:basedOn w:val="Normal"/>
    <w:qFormat/>
    <w:pPr/>
    <w:rPr/>
  </w:style>
  <w:style w:type="paragraph" w:styleId="311">
    <w:name w:val="Основной текст 31"/>
    <w:basedOn w:val="Normal"/>
    <w:qFormat/>
    <w:pPr>
      <w:spacing w:lineRule="auto" w:line="360"/>
      <w:ind w:left="0" w:right="0" w:firstLine="709"/>
      <w:jc w:val="both"/>
    </w:pPr>
    <w:rPr>
      <w:color w:val="000000"/>
      <w:spacing w:val="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3:08:00Z</dcterms:created>
  <dc:creator>casoto</dc:creator>
  <dc:description/>
  <dc:language>en-US</dc:language>
  <cp:lastModifiedBy>Olga  Isakova</cp:lastModifiedBy>
  <cp:lastPrinted>1995-11-21T17:41:00Z</cp:lastPrinted>
  <dcterms:modified xsi:type="dcterms:W3CDTF">2022-12-14T07:35:54Z</dcterms:modified>
  <cp:revision>68</cp:revision>
  <dc:subject/>
  <dc:title>КОМИ РЕСПУБЛИКАСА ГОСУДАРСТВЕННÖЙ СÖВЕТ АППАРАТ</dc:title>
</cp:coreProperties>
</file>