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8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0"/>
        <w:gridCol w:w="7018"/>
      </w:tblGrid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астасия Юрье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художни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. 1989, Сыктывкар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Художник в декорационной мастерской Театра драмы им. В Савина (Сыктывкар). Член Союза художников России. Лауреат в номинации «Художественная керамика» выставки «Мастер года», 2013 г. Стипендиат Союза художников (2015, 2017, 2019 гг.). Стипендиат Правительства Российской Федерации, 2022 г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аботы автора находятся в фондах Национальной галереи Республики Коми. С 2008 г. участвует в различных выставках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Образование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2 Сыктывкарский государственный университет, факультет искусств (кафедра народного художественного творчества)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ыставки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2 «Клюква. Место, где затихает ветер», ГАУ РК «ЦКИ «Югӧр»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2 «Клюква. Северный путь», Историко-краеведческий музей г. Ухты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2 «Волжская весна», Детская школа искусств № 11 г. Волгоград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21 «КОМИ: Человек. Ландшафт. Миф», Национальная галерея Республики Коми, Сыктывкар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20 «Новое время», выставочный зал Союза художников России в Новой Третьяковке, Москва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0 ІІ Скульптурный симпозиум «Север в трёх измерениях», Ухт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«Клюква. Рӧм», ГАУ РК «ЦКИ «Югӧр»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Творческая мастерская «Диалоги. Синтез искусств. Театральные истории», ГАУ РК «ЦКИ «Югӧр»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Биеннале современного искусства «Арт-коллаборации. Синтез искусств», ГАУ РК «ЦКИ «Югӧр»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Международный пленэр керамики «Дым», Республика Беларусь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Международный проект «Uncapіtals», Швец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«Клюква. Нить», ГАУ РК «ЦКИ «Югӧр»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XІІ региональная художественная выставка «Российский Север», Мурманс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«Союз-75», Национальная галерея Республики Коми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«Север православный», выставочный зал культурно-делового центра «Арктика», Нарьян-М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«Клюква. Большая вода», ГАУ РК «ЦКИ «Югӧр»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6 «Клюква. Берега», ГАУ РК «ЦКИ «Югӧр»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5 «Клюква. Джем», ГАУ РК «ЦКИ «Югӧр», Сыктывкар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астасия Юрье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ерпасасьысь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чужис 1989 воын, Сыктывкар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hi-IN"/>
              </w:rPr>
              <w:t xml:space="preserve">В. Савин нима драма театрлӧн декорацияяс вӧчан мастерскӧйын художник (Сыктывкар).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Россияса серпасасьысьяслӧн котырӧ пырысь. «Мастер года» выставкалӧн «Художествоа керамика» номинацияын лауреат, 2013 во. Серпасасьысьяс котырлӧн стипендиат (2015, 2017, 2019 вояс). Россия Федерацияса Веськӧдлан котырлӧн стипендиат, 2022 во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вторлӧн уджъясыс эмӧсь Коми Республикаса национальнӧй галереялӧн фондъясын. 2008 восянь пырӧдчӧ выставкаясӧ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2 воын помаліс Сыктывкарса канму университет, искусство факультет (йӧзкостса мичаторъяс вӧчан кафедра)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ыставкая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22 «Клюква. Место, где затихает ветер»,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» КР КАУ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22 «Клюква. Северный путь», Ухта карын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История да ас му туялан музей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2 «Волжская весна», Волгоградса челядьлы 11 №-а искусство школ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21 «КОМИ: Человек. Ландшафт. Миф», Коми Республикаса национальнӧй галерея, Сыктывкар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20 «Новое время», Выль Третьяковкаын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Россияса серпасасьысьяс котырлӧн выставка зал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, Москва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0 «Север в трёх измерениях» ІІ скульптурнӧй симпозиум, Ухт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19 «Клюква. Рӧм»,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» КР КАУ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19 «Диалоги. Синтез искусств. Театральные истории» творчество мастерскӧй,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» КР КАУ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19 «Арт-коллаборации. Синтез искусств» ӧнія искусство серти биеннале,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» КР КАУ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«Дым» керамикалы сиӧм войтыркостса пленэр, Беларусь Республик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«Uncapіtals» войтыркостса проект, Швец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18 «Клюква. Нить»,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» КР КАУ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«Российский Север» регионса XІІ художествоа выставка, Мурманс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«Союз-75», Коми Республикаса национальнӧй галерея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«Север православный», «Арктика» культура удж нуӧдан шӧринлӧн выставка зал, Наръян-М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17 «Клюква. Большая вода»,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» КР КАУ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 xml:space="preserve">2016 «Клюква. Берега»,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» КР КАУ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5 «Клюква. Джем», «Югӧр» культураын водзмӧстчан шӧрин» КР КАУ, Сыктывк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ова 1611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2-12T09:12:21Z</dcterms:modified>
  <cp:revision>77</cp:revision>
  <dc:subject/>
  <dc:title>КОМИ РЕСПУБЛИКАСА ГОСУДАРСТВЕННÖЙ СÖВЕТ АППАРАТ</dc:title>
</cp:coreProperties>
</file>