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09" w:type="dxa"/>
        <w:jc w:val="right"/>
        <w:tblInd w:w="0" w:type="dxa"/>
        <w:tblLayout w:type="fixed"/>
        <w:tblCellMar>
          <w:top w:w="55" w:type="dxa"/>
          <w:left w:w="55" w:type="dxa"/>
          <w:bottom w:w="55" w:type="dxa"/>
          <w:right w:w="55" w:type="dxa"/>
        </w:tblCellMar>
      </w:tblPr>
      <w:tblGrid>
        <w:gridCol w:w="6975"/>
        <w:gridCol w:w="7034"/>
      </w:tblGrid>
      <w:tr>
        <w:trPr/>
        <w:tc>
          <w:tcPr>
            <w:tcW w:w="6975" w:type="dxa"/>
            <w:tcBorders>
              <w:top w:val="single" w:sz="4" w:space="0" w:color="000000"/>
              <w:left w:val="single" w:sz="4" w:space="0" w:color="000000"/>
              <w:bottom w:val="single" w:sz="4" w:space="0" w:color="000000"/>
            </w:tcBorders>
          </w:tcPr>
          <w:p>
            <w:pPr>
              <w:pStyle w:val="Style48"/>
              <w:widowControl/>
              <w:suppressLineNumbers/>
              <w:suppressAutoHyphens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Алекса́ндр Алексе́евич Бори́сов (2 (14) ноября 1866, деревня Глубокий Ручей, близ Красноборска, Вологодская губерния — 17 августа 1934, Красноборск, Северный край) — русский художник, первый живописец Арктики, писатель, общественный деятель, исследователь полярных земель, внёсший значительный вклад в разработку вопросов транспортно-экономического освоения Севера.</w:t>
            </w:r>
          </w:p>
          <w:p>
            <w:pPr>
              <w:pStyle w:val="Style48"/>
              <w:widowControl/>
              <w:suppressLineNumbers/>
              <w:suppressAutoHyphens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В 1900 году Борисов и восемь его спутников отправились на Новую Землю. Экспедиция длилась 14 месяцев, за это время Борисову и его товарищам пришлось преодолеть немало трудностей. Они обследовали и наносили на карту берега заливов Чекина, Незнаемый и Медвежий, давая бухтам, проливам, горным вершинам и мысам имена художников, учёных и тех, кто способствовал освоению Севера. </w:t>
            </w:r>
          </w:p>
          <w:p>
            <w:pPr>
              <w:pStyle w:val="Style48"/>
              <w:widowControl/>
              <w:suppressLineNumbers/>
              <w:suppressAutoHyphens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Благодаря Борисову на карте Новой Земли появились мысы Шишкина, Куинджи, Крамского, Васнецова, Верещагина, Репина, а также ледник Третьякова[2]. Горы Кази названы в честь организатора судостроения в России М. И. Кази[3]. Кроме того, путешественники вели метеорологические наблюдения, собирали геологические, ботанические и зоологические коллекции. Одним из главных результатов экспедиции стали сотни эскизов и этюдов, которые легли в основу монументальных полотен, созданных Борисовым по возвращении с Новой Земли.</w:t>
            </w:r>
          </w:p>
          <w:p>
            <w:pPr>
              <w:pStyle w:val="Style48"/>
              <w:widowControl/>
              <w:suppressLineNumbers/>
              <w:suppressAutoHyphens w:val="true"/>
              <w:bidi w:val="0"/>
              <w:spacing w:lineRule="auto" w:line="240" w:before="0" w:after="0"/>
              <w:ind w:left="0" w:right="0" w:firstLine="850"/>
              <w:jc w:val="both"/>
              <w:rPr/>
            </w:pPr>
            <w:r>
              <w:rPr>
                <w:rFonts w:cs="Times New Roman" w:ascii="Times New Roman" w:hAnsi="Times New Roman"/>
                <w:sz w:val="28"/>
                <w:szCs w:val="28"/>
                <w:lang w:val="kpv-RU"/>
              </w:rPr>
              <w:t>Работы художника, экспонировавшиеся на весенних Петербургских выставках 1900—1905 годов, привлекли внимание ценителей искусства не только в России, но и за рубежом. В 1902 году по приглашению Венского общества художников Борисов устраивает выставку в столице Австрии. Успех Борисова позволил ему провести выставки в Берлине, Гамбурге, Кёльне, Дюссельдорфе и Париже. Французское правительство наградило художника орденом Почётного легиона. В 1907 году в Лондоне выставку Борисова посетил знаменитый полярный исследователь Фритьоф Нансен и вручил художнику от имени правительств Швеции и Норвегии орден Св. Олафа, а Британское правительство наградило художника орденом Бани.</w:t>
            </w:r>
          </w:p>
          <w:p>
            <w:pPr>
              <w:pStyle w:val="Style48"/>
              <w:widowControl/>
              <w:suppressLineNumbers/>
              <w:suppressAutoHyphens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 1906 году Борисов принимал активное участие в создании «Северного кружка любителей изящных искусств», участвовал в разработке устава, а затем в организации всех выставок кружка (1905—1919).</w:t>
            </w:r>
          </w:p>
          <w:p>
            <w:pPr>
              <w:pStyle w:val="Style48"/>
              <w:widowControl/>
              <w:suppressLineNumbers/>
              <w:suppressAutoHyphens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 начале 1908 году Борисов приехал в США. Выставка его картин в Вашингтоне была проведена в Белом Доме. Борисов стал первым русским художником,</w:t>
            </w:r>
          </w:p>
          <w:p>
            <w:pPr>
              <w:pStyle w:val="Style48"/>
              <w:widowControl/>
              <w:suppressLineNumbers/>
              <w:suppressAutoHyphens w:val="true"/>
              <w:bidi w:val="0"/>
              <w:spacing w:lineRule="auto" w:line="240" w:before="0" w:after="0"/>
              <w:ind w:left="0" w:right="0" w:hanging="0"/>
              <w:jc w:val="both"/>
              <w:rPr>
                <w:rFonts w:ascii="Times New Roman" w:hAnsi="Times New Roman" w:cs="Times New Roman"/>
                <w:sz w:val="28"/>
                <w:szCs w:val="28"/>
                <w:lang w:val="kpv-RU"/>
              </w:rPr>
            </w:pPr>
            <w:r>
              <w:rPr>
                <w:rFonts w:cs="Times New Roman" w:ascii="Times New Roman" w:hAnsi="Times New Roman"/>
                <w:sz w:val="28"/>
                <w:szCs w:val="28"/>
                <w:lang w:val="kpv-RU"/>
              </w:rPr>
              <w:t>принятым Президентом США.</w:t>
            </w:r>
          </w:p>
          <w:p>
            <w:pPr>
              <w:pStyle w:val="Style48"/>
              <w:widowControl/>
              <w:suppressLineNumbers/>
              <w:suppressAutoHyphens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ернувшись в Россию, Борисов поселился на родине, близ Красноборска. В последующие годы создал произведения, посвящённые не только Арктике, но и Соловкам, Печоре, северодвинским землям. В феврале 1914 года художник устраивает в Петербурге крупную выставку.</w:t>
            </w:r>
          </w:p>
          <w:p>
            <w:pPr>
              <w:pStyle w:val="Style48"/>
              <w:widowControl/>
              <w:suppressLineNumbers/>
              <w:suppressAutoHyphens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роме живописи Борисов писал путевые очерки — «У самоедов. От Пинеги до Карского моря» (1907), «В стране холода и смерти» (1909), «Великий Северо-Восточный путь. Великий речной путь из Сибири в Европу» (1910), «Обь-Мурманская железная дорога» (1915)</w:t>
            </w:r>
          </w:p>
        </w:tc>
        <w:tc>
          <w:tcPr>
            <w:tcW w:w="7034" w:type="dxa"/>
            <w:tcBorders>
              <w:top w:val="single" w:sz="4" w:space="0" w:color="000000"/>
              <w:left w:val="single" w:sz="4" w:space="0" w:color="000000"/>
              <w:bottom w:val="single" w:sz="4" w:space="0" w:color="000000"/>
              <w:right w:val="single" w:sz="4" w:space="0" w:color="000000"/>
            </w:tcBorders>
          </w:tcPr>
          <w:p>
            <w:pPr>
              <w:pStyle w:val="Style48"/>
              <w:widowControl/>
              <w:suppressLineNumbers/>
              <w:suppressAutoHyphens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Александр Алексеевич Борисов (чужис 1866 вося вӧльгым тӧлысь 2 (14) лунӧ Вологда губернияын Красноборскӧд орчча Глубокий Ручей грездын – кувсис 1934 вося моз тӧлысь 17 лунӧ Войвыв мулӧн Красноборскын) – роч художник, Арктикасӧ медводдза серпасалысь, гижысь, йӧзкотырын водзмӧстчысь, войкытшса муяс туялысь, пуктіс тӧдчана пай Войвывсӧ транспорт да экономика боксянь туялан-тӧдмалан юалӧмъяс дасьтӧмӧ. </w:t>
            </w:r>
          </w:p>
          <w:p>
            <w:pPr>
              <w:pStyle w:val="Style48"/>
              <w:widowControl/>
              <w:suppressLineNumbers/>
              <w:suppressAutoHyphens w:val="true"/>
              <w:bidi w:val="0"/>
              <w:spacing w:lineRule="auto" w:line="240" w:before="0" w:after="0"/>
              <w:ind w:left="0" w:right="0" w:firstLine="850"/>
              <w:jc w:val="both"/>
              <w:rPr/>
            </w:pPr>
            <w:r>
              <w:rPr>
                <w:rFonts w:cs="Times New Roman" w:ascii="Times New Roman" w:hAnsi="Times New Roman"/>
                <w:sz w:val="28"/>
                <w:szCs w:val="28"/>
                <w:lang w:val="kpv-RU"/>
              </w:rPr>
              <w:t xml:space="preserve">1900 воын А.А. Борисов да сылӧн кӧкъямыс ёрт мӧдӧдчисны Новая Земляӧ. Экспедицияыс нюжаліс 14 тӧлысьӧдз. Тайӧ кад чӧжыс Александр Борисов да сылӧн ёртъясыс венісны уна сьӧкыдлун. Найӧ туялісны да пасйисны карта вылӧ Чекин, Незнаемый </w:t>
            </w:r>
            <w:r>
              <w:rPr>
                <w:rFonts w:eastAsia="Calibri" w:cs="Times New Roman" w:ascii="Times New Roman" w:hAnsi="Times New Roman"/>
                <w:color w:val="auto"/>
                <w:sz w:val="28"/>
                <w:szCs w:val="28"/>
                <w:lang w:val="kpv-RU" w:eastAsia="zh-CN" w:bidi="ar-SA"/>
              </w:rPr>
              <w:t>да</w:t>
            </w:r>
            <w:r>
              <w:rPr>
                <w:rFonts w:cs="Times New Roman" w:ascii="Times New Roman" w:hAnsi="Times New Roman"/>
                <w:sz w:val="28"/>
                <w:szCs w:val="28"/>
                <w:lang w:val="kpv-RU"/>
              </w:rPr>
              <w:t xml:space="preserve"> Медвежий куръяяслысь берегъяссӧ, сетісны саридзса куръяяслы, виямъяслы, гӧра йывъяслы да кокадъяслы Войвыв туялысь художникъяслысь, учёнӧйяслысь нимъяссӧ.</w:t>
            </w:r>
          </w:p>
          <w:p>
            <w:pPr>
              <w:pStyle w:val="Style48"/>
              <w:widowControl/>
              <w:suppressLineNumbers/>
              <w:suppressAutoHyphens w:val="true"/>
              <w:bidi w:val="0"/>
              <w:spacing w:lineRule="auto" w:line="240" w:before="0" w:after="0"/>
              <w:ind w:left="0" w:right="0" w:firstLine="850"/>
              <w:jc w:val="both"/>
              <w:rPr/>
            </w:pPr>
            <w:r>
              <w:rPr>
                <w:rFonts w:cs="Times New Roman" w:ascii="Times New Roman" w:hAnsi="Times New Roman"/>
                <w:sz w:val="28"/>
                <w:szCs w:val="28"/>
                <w:lang w:val="kpv-RU"/>
              </w:rPr>
              <w:t>Александр Борисов отсӧгӧн Новая Землялӧн карта вылӧ пасйисны Шишкин, Куинджи, Крамский, Васнецов, Верещагин, Репин нима кокадъяс, а сідзжӧ Третьяковл</w:t>
            </w:r>
            <w:r>
              <w:rPr>
                <w:rFonts w:eastAsia="Calibri" w:cs="Times New Roman" w:ascii="Times New Roman" w:hAnsi="Times New Roman"/>
                <w:color w:val="auto"/>
                <w:sz w:val="28"/>
                <w:szCs w:val="28"/>
                <w:lang w:val="kpv-RU" w:eastAsia="zh-CN" w:bidi="ar-SA"/>
              </w:rPr>
              <w:t>ысь</w:t>
            </w:r>
            <w:r>
              <w:rPr>
                <w:rFonts w:cs="Times New Roman" w:ascii="Times New Roman" w:hAnsi="Times New Roman"/>
                <w:sz w:val="28"/>
                <w:szCs w:val="28"/>
                <w:lang w:val="kpv-RU"/>
              </w:rPr>
              <w:t xml:space="preserve"> кӧзӧд [2]. Кази гӧраяссӧ шуисны Россияын судно стрӧитӧмсӧ котыртысь М.И. Казилӧн нимӧн [3]. Таысь кындзи, путешествуйтысьяс видзӧдісны поводдя бӧрся, чукӧртісны геология, ботаника да зоология коллекцияяс. Экспедиция дырйи лоис гижӧма уна эскиз да этюд. Новая Земляысь бӧр локтӧм бӧрын на подув вылын А. Борисов гижис ыджыд да тӧдчана серпасъяс.</w:t>
            </w:r>
          </w:p>
          <w:p>
            <w:pPr>
              <w:pStyle w:val="Style48"/>
              <w:widowControl/>
              <w:suppressLineNumbers/>
              <w:suppressAutoHyphens w:val="true"/>
              <w:bidi w:val="0"/>
              <w:spacing w:lineRule="auto" w:line="240" w:before="0" w:after="0"/>
              <w:ind w:left="0" w:right="0" w:firstLine="850"/>
              <w:jc w:val="both"/>
              <w:rPr/>
            </w:pPr>
            <w:r>
              <w:rPr>
                <w:rFonts w:cs="Times New Roman" w:ascii="Times New Roman" w:hAnsi="Times New Roman"/>
                <w:sz w:val="28"/>
                <w:szCs w:val="28"/>
                <w:lang w:val="kpv-RU"/>
              </w:rPr>
              <w:t>1900 – 1905 воясын Петербургса тувсовъя выставкаяс дырйи художниклысь уджъяссӧ искусство бура тӧдысьяс донъялісны эз сӧмын Россияын, но и сылӧн суйӧр сайын. 1902 воын Венаса серпасасьысьяслӧн котыр корис А. Борисовӧс котыртны Австрияса юркарын ассьыс выставкасӧ. Сылӧн выставкаыс муніс зэв бура. Та бӧрын сійӧ нуӧдіс выставкаяссӧ Берлинын, Гамбургын, Кёльнын, Дюссельдорфын да Парижын. Францияса Веськӧдлан котыр сетіс художниклы Почёта легион орден. 1907 воын Лондонын А. Борисовлӧн выставка вылӧ воліс войкытшсӧ нималана туялысь Фритьоф Нансен да сетіс художниклы Швецияса да Норвегияса Веськӧдлан котыръяс нимсянь Вежа Олафлысь орден, а Британияса Веськӧдлан котыр сетіс художниклы Бани орденӧн.</w:t>
            </w:r>
          </w:p>
          <w:p>
            <w:pPr>
              <w:pStyle w:val="Style48"/>
              <w:widowControl/>
              <w:suppressLineNumbers/>
              <w:suppressAutoHyphens w:val="true"/>
              <w:bidi w:val="0"/>
              <w:spacing w:lineRule="auto" w:line="240" w:before="0" w:after="0"/>
              <w:ind w:left="0" w:right="0" w:firstLine="850"/>
              <w:jc w:val="both"/>
              <w:rPr/>
            </w:pPr>
            <w:r>
              <w:rPr>
                <w:rFonts w:cs="Times New Roman" w:ascii="Times New Roman" w:hAnsi="Times New Roman"/>
                <w:sz w:val="28"/>
                <w:szCs w:val="28"/>
                <w:lang w:val="kpv-RU"/>
              </w:rPr>
              <w:t>1906 воын Александр Борисов зіля пырӧдчис «Северный кружок любителей изящных искусств» котыртӧмӧ, тшӧтш дасьт</w:t>
            </w:r>
            <w:r>
              <w:rPr>
                <w:rFonts w:eastAsia="Calibri" w:cs="Times New Roman" w:ascii="Times New Roman" w:hAnsi="Times New Roman"/>
                <w:color w:val="auto"/>
                <w:sz w:val="28"/>
                <w:szCs w:val="28"/>
                <w:lang w:val="kpv-RU" w:eastAsia="zh-CN" w:bidi="ar-SA"/>
              </w:rPr>
              <w:t>іс</w:t>
            </w:r>
            <w:r>
              <w:rPr>
                <w:rFonts w:cs="Times New Roman" w:ascii="Times New Roman" w:hAnsi="Times New Roman"/>
                <w:sz w:val="28"/>
                <w:szCs w:val="28"/>
                <w:lang w:val="kpv-RU"/>
              </w:rPr>
              <w:t xml:space="preserve"> подувпуктассӧ, а сэсся котырт</w:t>
            </w:r>
            <w:r>
              <w:rPr>
                <w:rFonts w:eastAsia="Calibri" w:cs="Times New Roman" w:ascii="Times New Roman" w:hAnsi="Times New Roman"/>
                <w:color w:val="auto"/>
                <w:sz w:val="28"/>
                <w:szCs w:val="28"/>
                <w:lang w:val="kpv-RU" w:eastAsia="zh-CN" w:bidi="ar-SA"/>
              </w:rPr>
              <w:t>іс</w:t>
            </w:r>
            <w:r>
              <w:rPr>
                <w:rFonts w:cs="Times New Roman" w:ascii="Times New Roman" w:hAnsi="Times New Roman"/>
                <w:sz w:val="28"/>
                <w:szCs w:val="28"/>
                <w:lang w:val="kpv-RU"/>
              </w:rPr>
              <w:t xml:space="preserve"> кружоклысь став выставкасӧ (1905 – 1919 вояс).</w:t>
            </w:r>
          </w:p>
          <w:p>
            <w:pPr>
              <w:pStyle w:val="Style48"/>
              <w:widowControl/>
              <w:suppressLineNumbers/>
              <w:suppressAutoHyphens w:val="true"/>
              <w:bidi w:val="0"/>
              <w:spacing w:lineRule="auto" w:line="240" w:before="0" w:after="0"/>
              <w:ind w:left="0" w:right="0" w:firstLine="850"/>
              <w:jc w:val="both"/>
              <w:rPr/>
            </w:pPr>
            <w:r>
              <w:rPr>
                <w:rFonts w:cs="Times New Roman" w:ascii="Times New Roman" w:hAnsi="Times New Roman"/>
                <w:sz w:val="28"/>
                <w:szCs w:val="28"/>
                <w:lang w:val="kpv-RU"/>
              </w:rPr>
              <w:t>1908 во пансигӧн А. Борисов воис США-ӧ. Сылӧн серпасъяслысь выставкасӧ нуӧд</w:t>
            </w:r>
            <w:r>
              <w:rPr>
                <w:rFonts w:eastAsia="Calibri" w:cs="Times New Roman" w:ascii="Times New Roman" w:hAnsi="Times New Roman"/>
                <w:color w:val="auto"/>
                <w:sz w:val="28"/>
                <w:szCs w:val="28"/>
                <w:lang w:val="kpv-RU" w:eastAsia="zh-CN" w:bidi="ar-SA"/>
              </w:rPr>
              <w:t>іс</w:t>
            </w:r>
            <w:r>
              <w:rPr>
                <w:rFonts w:cs="Times New Roman" w:ascii="Times New Roman" w:hAnsi="Times New Roman"/>
                <w:sz w:val="28"/>
                <w:szCs w:val="28"/>
                <w:lang w:val="kpv-RU"/>
              </w:rPr>
              <w:t>ны Белый Домын. А. Борисов лоис медводдза роч художникӧн, кодӧс примитіс США-са Президент.</w:t>
            </w:r>
          </w:p>
          <w:p>
            <w:pPr>
              <w:pStyle w:val="Style48"/>
              <w:widowControl/>
              <w:suppressLineNumbers/>
              <w:suppressAutoHyphens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Россияӧ бӧр воӧм бӧрын А. Борисов овмӧдчис чужанінас, Красноборсккӧд орччӧн. Бӧръя вояснас гижис эз сӧмын Арктикалы, но и Соловкилы, Печоралы, Войвыв Двинаса муяслы сиӧм произведениеяс. 1914 вося урасьӧм тӧлысьын художник нуӧдіс Петербургын ыджыд выставка.</w:t>
            </w:r>
          </w:p>
          <w:p>
            <w:pPr>
              <w:pStyle w:val="Style48"/>
              <w:widowControl/>
              <w:suppressLineNumbers/>
              <w:suppressAutoHyphens w:val="true"/>
              <w:bidi w:val="0"/>
              <w:spacing w:lineRule="auto" w:line="240"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Живопись кындзи Александр Борисов гижис туйвывса очеркъяс — «У самоедов. От Пинеги до Карского моря» (1907), «В стране холода и смерти» (1909), «Великий Северо-Восточный путь. Великий речной путь из Сибири в Европу» (1910), «Обь-Мурманская железная дорога» (1915).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карова-2424</w:t>
      </w:r>
    </w:p>
    <w:sectPr>
      <w:type w:val="nextPage"/>
      <w:pgSz w:orient="landscape" w:w="16838" w:h="11906"/>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Olga  Isakova</cp:lastModifiedBy>
  <cp:lastPrinted>1995-11-21T17:41:00Z</cp:lastPrinted>
  <dcterms:modified xsi:type="dcterms:W3CDTF">2022-12-14T07:27:05Z</dcterms:modified>
  <cp:revision>50</cp:revision>
  <dc:subject/>
  <dc:title> </dc:title>
</cp:coreProperties>
</file>