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99" w:type="dxa"/>
        <w:jc w:val="right"/>
        <w:tblInd w:w="0" w:type="dxa"/>
        <w:tblLayout w:type="fixed"/>
        <w:tblCellMar>
          <w:top w:w="55" w:type="dxa"/>
          <w:left w:w="55" w:type="dxa"/>
          <w:bottom w:w="55" w:type="dxa"/>
          <w:right w:w="55" w:type="dxa"/>
        </w:tblCellMar>
      </w:tblPr>
      <w:tblGrid>
        <w:gridCol w:w="6975"/>
        <w:gridCol w:w="702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rPr>
              <w:t>Большая Пысса (коми Пыисдін) — село в Удорском районе Республики Коми. Административный центр сельского поселения «Большая Пысса». Расположено на левом берегу реки Мезень, в 120 километрах к северу от районного центра Кослан. Селение основано в 1586 —1608 годах Логинко и Андрейко Максимовыми, переселенцами с реки Вашки. Впервые упомянуто в дозорной книге 1608 года как «починок на Мезени усть Пысы реки». С 1961 до начала 2000-х годов функционировал сельский аэропорт. В советское время рядом с Пыссой работал Бармский лесопункт Удорского леспромхоза, а также несколько песчаных карьеров.</w:t>
            </w:r>
          </w:p>
          <w:p>
            <w:pPr>
              <w:pStyle w:val="TextBody"/>
              <w:widowControl/>
              <w:suppressAutoHyphens w:val="false"/>
              <w:bidi w:val="0"/>
              <w:spacing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Большая Пысса выглядит как городок из сказки, стоящий на «чудо-юдо-рыбе-ките»: высокий лысый холм вздыбливается над тайгой и, если смотреть издалека, за пару десятков километров, действительно создается впечатление, что гигантское существо, усеянное домами, плывет по зеленому океану».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rPr>
              <w:t xml:space="preserve">Рядом с рекой Мезень, есть жилище, в котором в старые времена жил монах-отшельник. Жил этот подвижник лет триста назад, есть предание о том, что у Аникея был белый конь. Жители Латьюги обращались к Аникею с просьбой обработать их поля и он не отказывал. Говорят, по воде Аникей с конем шел как посуху, но, когда возвращался, конь немного проваливался  в воду, по копыта. Конь как бы  отягощался  мирским злом. Аникея  очень любили и, когда  он умер, похоронили в  келье. Иоаникиева </w:t>
            </w:r>
            <w:r>
              <w:rPr>
                <w:rFonts w:cs="Times New Roman" w:ascii="Times New Roman" w:hAnsi="Times New Roman"/>
                <w:sz w:val="28"/>
                <w:szCs w:val="28"/>
                <w:highlight w:val="yellow"/>
              </w:rPr>
              <w:t>К</w:t>
            </w:r>
            <w:r>
              <w:rPr>
                <w:rFonts w:cs="Times New Roman" w:ascii="Times New Roman" w:hAnsi="Times New Roman"/>
                <w:sz w:val="28"/>
                <w:szCs w:val="28"/>
              </w:rPr>
              <w:t xml:space="preserve">елья – расположена на границе с Архангельской областью, является местом паломничества, обладающим исцеляющими свойствами. После посещения Иоаникиевой </w:t>
            </w:r>
            <w:r>
              <w:rPr>
                <w:rFonts w:cs="Times New Roman" w:ascii="Times New Roman" w:hAnsi="Times New Roman"/>
                <w:sz w:val="28"/>
                <w:szCs w:val="28"/>
                <w:highlight w:val="yellow"/>
              </w:rPr>
              <w:t>к</w:t>
            </w:r>
            <w:r>
              <w:rPr>
                <w:rFonts w:cs="Times New Roman" w:ascii="Times New Roman" w:hAnsi="Times New Roman"/>
                <w:sz w:val="28"/>
                <w:szCs w:val="28"/>
              </w:rPr>
              <w:t>ельи многие очевидцы рассказывают об исцелениях больных, об обретении пропаж и других чудесах.  turіzm.udora.іnfo</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rPr>
              <w:t xml:space="preserve">От первой </w:t>
            </w:r>
            <w:r>
              <w:rPr>
                <w:rFonts w:cs="Times New Roman" w:ascii="Times New Roman" w:hAnsi="Times New Roman"/>
                <w:sz w:val="28"/>
                <w:szCs w:val="28"/>
                <w:highlight w:val="yellow"/>
              </w:rPr>
              <w:t>А</w:t>
            </w:r>
            <w:r>
              <w:rPr>
                <w:rFonts w:cs="Times New Roman" w:ascii="Times New Roman" w:hAnsi="Times New Roman"/>
                <w:sz w:val="28"/>
                <w:szCs w:val="28"/>
              </w:rPr>
              <w:t xml:space="preserve">никеевой </w:t>
            </w:r>
            <w:r>
              <w:rPr>
                <w:rFonts w:cs="Times New Roman" w:ascii="Times New Roman" w:hAnsi="Times New Roman"/>
                <w:sz w:val="28"/>
                <w:szCs w:val="28"/>
                <w:highlight w:val="yellow"/>
              </w:rPr>
              <w:t>ке</w:t>
            </w:r>
            <w:r>
              <w:rPr>
                <w:rFonts w:cs="Times New Roman" w:ascii="Times New Roman" w:hAnsi="Times New Roman"/>
                <w:sz w:val="28"/>
                <w:szCs w:val="28"/>
              </w:rPr>
              <w:t>льи сейчас остался небольшой холмик, под которым прячутся развалины каменной печки. Новую келью местные жители поставили над могилой монаха, приходили сюда молиться, просить отшельника о помощи. Считается, что в келье нужно оставить «вуджор» – дорогую тебе вещь, как бы частичку тебя, чтобы Аникей не забыл о просьбе.</w:t>
            </w:r>
          </w:p>
        </w:tc>
        <w:tc>
          <w:tcPr>
            <w:tcW w:w="70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Пыисдін – Коми Республикаса Удора районын сикт. «Пыисдін» сикт овмӧдчӧминлӧн административнӧй шӧрин. Сиктыс сулалӧ Мозын юлӧн шуйга берег пӧлӧн, Кослан районса шӧринсянь войвывлань 120 км ылнаын. Сиктсӧ артмӧдісны 1586-1608 воясын В</w:t>
            </w:r>
            <w:r>
              <w:rPr>
                <w:rFonts w:eastAsia="Times New Roman" w:cs="Times New Roman" w:ascii="Times New Roman" w:hAnsi="Times New Roman"/>
                <w:color w:val="auto"/>
                <w:sz w:val="28"/>
                <w:szCs w:val="28"/>
                <w:lang w:val="kpv-RU" w:eastAsia="zh-CN" w:bidi="ar-SA"/>
              </w:rPr>
              <w:t>у</w:t>
            </w:r>
            <w:r>
              <w:rPr>
                <w:rFonts w:cs="Times New Roman" w:ascii="Times New Roman" w:hAnsi="Times New Roman"/>
                <w:sz w:val="28"/>
                <w:szCs w:val="28"/>
                <w:lang w:val="kpv-RU"/>
              </w:rPr>
              <w:t xml:space="preserve"> ю вылысь локтӧм Логинко да Андрейко Максимовъяс. Медводдзаысь сиктсӧ казьтыштӧма 1608 вося дӧзьӧр нуӧдан небӧгын кыдзи «Пыис ю вомын Мозын ю вылын пӧчинок». 1961 восянь 2000-ӧд вояс пансигӧн уджаліс сиктса аэропорт. Сӧветскӧй кадӧ Пы</w:t>
            </w:r>
            <w:r>
              <w:rPr>
                <w:rFonts w:eastAsia="Times New Roman" w:cs="Times New Roman" w:ascii="Times New Roman" w:hAnsi="Times New Roman"/>
                <w:color w:val="auto"/>
                <w:sz w:val="28"/>
                <w:szCs w:val="28"/>
                <w:lang w:val="kpv-RU" w:eastAsia="zh-CN" w:bidi="ar-SA"/>
              </w:rPr>
              <w:t>исдін</w:t>
            </w:r>
            <w:r>
              <w:rPr>
                <w:rFonts w:cs="Times New Roman" w:ascii="Times New Roman" w:hAnsi="Times New Roman"/>
                <w:sz w:val="28"/>
                <w:szCs w:val="28"/>
                <w:lang w:val="kpv-RU"/>
              </w:rPr>
              <w:t>кӧд орччӧн уджаліс Удораса леспромхозлӧн Бармаса вӧрпункт, а сідзжӧ лыа некымын перъянін.</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Пыисдін сиктыс быттьӧ мойдысь кар кодь, коді сулалӧ «чудо-юдо-рыба-кит» вылын: джуджыд куш нӧрысын зымвидзӧ парма весьтын да, видзӧдны кӧ ылісяньджык, збыльвылас кажитчӧ, быттьӧ керкаясӧн тырӧм ыджыдсьыс-ыджыд существо кывтӧ турунвиж океан кузя».</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Мозын ю дорын эм оланін, кӧні важ кадӧ оліс монах-отшельник. Тайӧ мортыс оліс матӧ куимсё во сайын, эм предание сы йылысь, мый Аникейлӧн вӧлі еджыд вӧв. </w:t>
            </w:r>
            <w:r>
              <w:rPr>
                <w:rFonts w:cs="Times New Roman" w:ascii="Times New Roman" w:hAnsi="Times New Roman"/>
                <w:color w:val="000000"/>
                <w:spacing w:val="0"/>
                <w:w w:val="100"/>
                <w:sz w:val="28"/>
                <w:szCs w:val="28"/>
                <w:lang w:val="ru-RU" w:eastAsia="ru-RU" w:bidi="ru-RU"/>
              </w:rPr>
              <w:t xml:space="preserve">Латьюдінсаяс </w:t>
            </w:r>
            <w:r>
              <w:rPr>
                <w:rFonts w:cs="Times New Roman" w:ascii="Times New Roman" w:hAnsi="Times New Roman"/>
                <w:sz w:val="28"/>
                <w:szCs w:val="28"/>
                <w:lang w:val="kpv-RU"/>
              </w:rPr>
              <w:t>шыӧдч</w:t>
            </w:r>
            <w:r>
              <w:rPr>
                <w:rFonts w:eastAsia="Times New Roman" w:cs="Times New Roman" w:ascii="Times New Roman" w:hAnsi="Times New Roman"/>
                <w:color w:val="auto"/>
                <w:sz w:val="28"/>
                <w:szCs w:val="28"/>
                <w:lang w:val="kpv-RU" w:eastAsia="zh-CN" w:bidi="ar-SA"/>
              </w:rPr>
              <w:t>ылі</w:t>
            </w:r>
            <w:r>
              <w:rPr>
                <w:rFonts w:cs="Times New Roman" w:ascii="Times New Roman" w:hAnsi="Times New Roman"/>
                <w:sz w:val="28"/>
                <w:szCs w:val="28"/>
                <w:lang w:val="kpv-RU"/>
              </w:rPr>
              <w:t>сны Аникей дорӧ да корисны гӧрны муяс, да сійӧ эз ӧткажитлы. Шуӧны, Аникей вӧвнас ветлӧдліс ва вывтіыс быттьӧ му кузя, но бӧр мунігӧн вӧлыс неуна вӧйл</w:t>
            </w:r>
            <w:r>
              <w:rPr>
                <w:rFonts w:eastAsia="Times New Roman" w:cs="Times New Roman" w:ascii="Times New Roman" w:hAnsi="Times New Roman"/>
                <w:color w:val="auto"/>
                <w:sz w:val="28"/>
                <w:szCs w:val="28"/>
                <w:lang w:val="kpv-RU" w:eastAsia="zh-CN" w:bidi="ar-SA"/>
              </w:rPr>
              <w:t>ась</w:t>
            </w:r>
            <w:r>
              <w:rPr>
                <w:rFonts w:cs="Times New Roman" w:ascii="Times New Roman" w:hAnsi="Times New Roman"/>
                <w:sz w:val="28"/>
                <w:szCs w:val="28"/>
                <w:lang w:val="kpv-RU"/>
              </w:rPr>
              <w:t xml:space="preserve">ліс ва пиӧ, гыжйӧдзыс. Вӧлыс быттьӧ босьтіс ас вылас ставмирса лёксӧ. Аникейӧс ёна радейтісны да кулӧм бӧрас сійӧс гуалісны кельяын. Иоаникиевлӧн </w:t>
            </w:r>
            <w:r>
              <w:rPr>
                <w:rFonts w:cs="Times New Roman" w:ascii="Times New Roman" w:hAnsi="Times New Roman"/>
                <w:sz w:val="28"/>
                <w:szCs w:val="28"/>
                <w:highlight w:val="yellow"/>
                <w:lang w:val="kpv-RU"/>
              </w:rPr>
              <w:t>К</w:t>
            </w:r>
            <w:r>
              <w:rPr>
                <w:rFonts w:cs="Times New Roman" w:ascii="Times New Roman" w:hAnsi="Times New Roman"/>
                <w:sz w:val="28"/>
                <w:szCs w:val="28"/>
                <w:lang w:val="kpv-RU"/>
              </w:rPr>
              <w:t xml:space="preserve">елья – меститчӧма Архангельск обласьтлӧн мудорын, сэтчӧ волывлӧны паломникъяс. Иоаникиева </w:t>
            </w:r>
            <w:r>
              <w:rPr>
                <w:rFonts w:cs="Times New Roman" w:ascii="Times New Roman" w:hAnsi="Times New Roman"/>
                <w:sz w:val="28"/>
                <w:szCs w:val="28"/>
                <w:highlight w:val="yellow"/>
                <w:lang w:val="kpv-RU"/>
              </w:rPr>
              <w:t>К</w:t>
            </w:r>
            <w:r>
              <w:rPr>
                <w:rFonts w:cs="Times New Roman" w:ascii="Times New Roman" w:hAnsi="Times New Roman"/>
                <w:sz w:val="28"/>
                <w:szCs w:val="28"/>
                <w:lang w:val="kpv-RU"/>
              </w:rPr>
              <w:t>ельяӧ волӧм бӧрын унаӧн висьталӧны, мый висьысьясыс бурдӧны, воштӧмторйыс сюрӧ, да мукӧд дивӧ йылысь. turіzm.udora.іnfo</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highlight w:val="yellow"/>
                <w:lang w:val="kpv-RU"/>
              </w:rPr>
              <w:t>А</w:t>
            </w:r>
            <w:r>
              <w:rPr>
                <w:rFonts w:cs="Times New Roman" w:ascii="Times New Roman" w:hAnsi="Times New Roman"/>
                <w:sz w:val="28"/>
                <w:szCs w:val="28"/>
                <w:lang w:val="kpv-RU"/>
              </w:rPr>
              <w:t>никеевлӧн медводдза кельяысь ӧні колис неыджыд чурк, кӧні эм на изйысь вӧчӧм пачлӧн жугласыс. Выль кельясӧ татчӧс олысьясыс лэптісны монахлӧн гу весьтын, медым йӧзыс волісны татчӧ юрбитны, корны сылысь отсӧг. Лыддьысьӧ, мый кельяын колӧ кольны мыйкӧ ассьыд, сійӧ, мый аслыд зэв дона, медым Аникей эз вунӧд корӧм йывсьыд.</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1678</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3T14:16:44Z</dcterms:modified>
  <cp:revision>45</cp:revision>
  <dc:subject/>
  <dc:title> </dc:title>
</cp:coreProperties>
</file>