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9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2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КАРТИНА МИР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Лето, август, вечереет… Солнце большое и красное только-только исчезло за горизонтом. Я стою на высоком берегу и смотрю вдаль, туда, за реку. Десятки километров лесов и полей отсюда, с этой точки видны, как на ладони. Вот туман, ещё розовый от солнечных лучей, тонкими струйками плывёт, заполняет низины, покрывает поля и причудливо цепляясь за кусты и деревья - меняет реальность. Где, я уже видела эти сказочные пейзажи? Когда, глядя на эту бескрайнюю красоту, так же дрожала от радости и торжества моя душа? Как в сладком сне, еще до моего рождения, еще до того момента, когда мои глаза смогли видеть, а ум понимать? Удивительная планета Земля – мой дом. С этого места, где я стою, мой дом так прекрасен! Неужели мы действительно летим в космосе со скоростью тридцать километров в секунду? Где то там далеко, за стратосферой, мы летим, а здесь, на Земле - стрекочут цикады, люди после долгого дня, собравшись за столом у самовара, говорят и смеются. Все печали и невзгоды жизни нашей - исчезают, а невероятная красота этого мира, окружает и хранит нас.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Козловка, август 2012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Лариса Иванова - режиссер театра «Фантастическая реальность», председатель Союза театральных деятелей Республики Ком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ИРЛӦН СЕРПАС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Гожӧм, моз тӧлысь, рӧмдӧ... Ыджыд да гӧрд шондіыс сӧмын на дзебсис енэжтас сайын. Ме сулала джуджыд берегын да видзӧда ылӧ, ю сайӧ. Тасянь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kpv-RU" w:eastAsia="zh-CN" w:bidi="ar-SA"/>
              </w:rPr>
              <w:t>вӧръясыс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да видзьясыс тыдалӧны уна дас километр сайӧдз, ки пыдӧс вылын моз. Со руыс, шонді югӧръясысь кельыдгӧрд на, вӧсньыдика вевттьӧ видзьяссӧ да кутчысьыштлӧ пу-кустъясӧ – вежӧ збыльлунсӧ. Кӧні ме аддзывлі нин тайӧ мойдын кодь вӧр-васӧ? Кор, тайӧ помтӧм-дортӧм мич вылас видзӧдӧмӧн, долыдлунысь да кыпыдлунысь тірзис менам лолӧй? Быттьӧ юмов вӧтын, менам чужтӧдз на, сійӧ здукӧдзыс, кор менам синъясӧй кужисны аддзыны, а вежӧрӧй гӧгӧрвоны? Шемӧсмӧдана Му шар – менам керка. Тасянь, кӧні ме сулала, менам керкаӧй вывті мича! Збыль ӧмӧй ми лэбам космості секунданас комын километр ӧдӧн? Кӧнкӧ сэні, ылын, стратосфера сайын, ми лэбам, а тані, Му вылын – сяргӧны цикадаяс, кузь лун бӧрын йӧз, кодъяс чукӧртчисны самӧвар дорын пызан сайын, сёрнитӧны да сералӧны. Став шогыс да лёкторйыс миян олӧмын – бырӧны, а тайӧ мирыслӧн вӧвлытӧм мичлуныс кытшалӧ да видзӧ миянӧс.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Козлорд, 2012 вося моз тӧлысь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Лариса Иванова - «Фантастическая реальность» театрса режиссёр, Коми Республикаса театрын уджалысьяслӧн котырӧн веськӧдлы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арова-1017</w:t>
      </w:r>
    </w:p>
    <w:sectPr>
      <w:type w:val="nextPage"/>
      <w:pgSz w:orient="landscape" w:w="16838" w:h="11906"/>
      <w:pgMar w:left="1701" w:right="1134" w:gutter="0" w:header="0" w:top="1134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20T11:53:53Z</dcterms:modified>
  <cp:revision>39</cp:revision>
  <dc:subject/>
  <dc:title> </dc:title>
</cp:coreProperties>
</file>