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00" w:type="dxa"/>
        <w:jc w:val="left"/>
        <w:tblInd w:w="-11" w:type="dxa"/>
        <w:tblLayout w:type="fixed"/>
        <w:tblCellMar>
          <w:top w:w="55" w:type="dxa"/>
          <w:left w:w="55" w:type="dxa"/>
          <w:bottom w:w="55" w:type="dxa"/>
          <w:right w:w="55" w:type="dxa"/>
        </w:tblCellMar>
      </w:tblPr>
      <w:tblGrid>
        <w:gridCol w:w="7000"/>
        <w:gridCol w:w="7000"/>
      </w:tblGrid>
      <w:tr>
        <w:trPr/>
        <w:tc>
          <w:tcPr>
            <w:tcW w:w="7000" w:type="dxa"/>
            <w:tcBorders>
              <w:left w:val="single" w:sz="4" w:space="0" w:color="000000"/>
              <w:bottom w:val="single" w:sz="4" w:space="0" w:color="000000"/>
            </w:tcBorders>
          </w:tcPr>
          <w:p>
            <w:pPr>
              <w:pStyle w:val="TextBody"/>
              <w:widowControl/>
              <w:suppressAutoHyphens w:val="false"/>
              <w:bidi w:val="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Здесь раскрываются в Любви.</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ак чуда прошу: судьба, закинь меня в Онежье! Там я впервые причастилась у Отца Антония, там я ощущаю всей душой святость и намоленность мест. А места-то сказочные! Выйдешь на высокий берег широкой реки Вымь и самому хочется голову поднять, плечи расправить и вдохнуть полной грудью тягучий свежий воздух. Величавая красота девственной глубинки! Как я рада, что познала тебя! После первого приезда осталась часть души моей там, в намоленном храме Рождества Пресвятой Богородицы, в гостеприимном доме четы Алексеевых, в грибном белом бору со следами средневековых поселений. Хотелось вновь и вновь возвращаться сюда. Слушая в каждый свой приезд обзорные экскурсии Димы, Дмитрия Артемьевича, как его по праву величают односельчане, я проникаюсь уважением и любовью к этому далекому краю. Ощущаю себя причастной к чему-то первородному, духовному, Вселенскому. Я называю это Любовью и смыслом Бытия. По случайному совпадению ( а ничего случайного в жизни не бывает) во время пленэра"Клюква" я читала книгу Виктора Франкла " Человек в поисках смысла". Сидя на живописном берегу Выми, я перелистывала страницы, вдумываясь в каждое слово великого психолога, доктора, человека, прошедшего фашистские концлагеря. В чем смысл жизни? В чем счастье для меня? И художники вокруг стояли с мольбертами притихшие, загадочные, опьяненные красотой Природы, которую им так хотелось запечатлеть на своих полотнах! На берегу невдалеке от лавочки возвышается Крест. Чуть поодаль - сруб строящегося гостевого дома. Дома для творческих людей, творящих Добро и Красоту. Поддерживаю идею Дмитрия и Ирины - не надо здесь коммерции и заорганизованности. Вокруг них - исключительно единомышленники и единоверцы. Помню, как в первый вечер Дима привел нас на этот берег, усадил на лавочку и затих: созерцайте закат. Потом каждое утро и каждый вечер я приходила на это место созерцать восходы, закаты, туманы; думать, молиться, мечтать. Какое счастье - единение с природой! Какое счастье - быть в кругу Художников, сообщников по познанию Мира и себя самого. Что ж ты боялся раскрыться? Думал, не поймут? Засмеют? А здесь тебя поняли и приняли. Здесь - святые места по абсолютной величине. И люди здесь становятся искренней, глубже, ближе к Богу. И как им хочется раскрыться, высказаться! В Творчестве, в Исповеди, в Любви…</w:t>
            </w:r>
          </w:p>
          <w:p>
            <w:pPr>
              <w:pStyle w:val="TextBody"/>
              <w:widowControl/>
              <w:suppressAutoHyphens w:val="false"/>
              <w:bidi w:val="0"/>
              <w:spacing w:before="0" w:after="12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Галина Добрынина - писатель,журналист</w:t>
            </w:r>
          </w:p>
        </w:tc>
        <w:tc>
          <w:tcPr>
            <w:tcW w:w="7000" w:type="dxa"/>
            <w:tcBorders>
              <w:left w:val="single" w:sz="4" w:space="0" w:color="000000"/>
              <w:bottom w:val="single" w:sz="4" w:space="0" w:color="000000"/>
              <w:right w:val="single" w:sz="4" w:space="0" w:color="000000"/>
            </w:tcBorders>
          </w:tcPr>
          <w:p>
            <w:pPr>
              <w:pStyle w:val="TextBody"/>
              <w:widowControl/>
              <w:suppressAutoHyphens w:val="false"/>
              <w:bidi w:val="0"/>
              <w:spacing w:before="0" w:after="12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Тані воссьӧны Радейтӧмын</w:t>
            </w:r>
          </w:p>
          <w:p>
            <w:pPr>
              <w:pStyle w:val="TextBody"/>
              <w:widowControl/>
              <w:suppressAutoHyphens w:val="false"/>
              <w:bidi w:val="0"/>
              <w:spacing w:before="0" w:after="120"/>
              <w:ind w:left="0" w:right="0" w:firstLine="850"/>
              <w:jc w:val="both"/>
              <w:rPr/>
            </w:pPr>
            <w:r>
              <w:rPr>
                <w:rFonts w:cs="Times New Roman" w:ascii="Times New Roman" w:hAnsi="Times New Roman"/>
                <w:sz w:val="28"/>
                <w:szCs w:val="28"/>
                <w:lang w:val="kpv-RU"/>
              </w:rPr>
              <w:t>Дивӧ моз кора: олӧм, сет меным позянлун волыны Туръяыбӧ! Сэні ме медводдзаысь даръяси Оте</w:t>
            </w:r>
            <w:r>
              <w:rPr>
                <w:rFonts w:eastAsia="Times New Roman" w:cs="Times New Roman" w:ascii="Times New Roman" w:hAnsi="Times New Roman"/>
                <w:color w:val="auto"/>
                <w:sz w:val="28"/>
                <w:szCs w:val="28"/>
                <w:lang w:val="kpv-RU" w:eastAsia="zh-CN" w:bidi="ar-SA"/>
              </w:rPr>
              <w:t>ч</w:t>
            </w:r>
            <w:r>
              <w:rPr>
                <w:rFonts w:cs="Times New Roman" w:ascii="Times New Roman" w:hAnsi="Times New Roman"/>
                <w:sz w:val="28"/>
                <w:szCs w:val="28"/>
                <w:lang w:val="kpv-RU"/>
              </w:rPr>
              <w:t xml:space="preserve"> Антоний дорын, сэні ме став ловнам кыла инъяслысь вежалунсӧ. А инъясыс мойдын кодьӧсь! Петан паськыд Емва юлӧн джуджыд берег вылӧ да аслыд окота юртӧ лэптыны, пельпомъястӧ веськӧдны да став морӧснад лолыштны сӧстӧм да чӧскыд сынӧдсӧ. Ылыс инлӧн ыджыд мичлун! Ме зэв рад, мый тӧдмалі ачымӧс! Медводдза волӧм бӧрын менам лов джынйӧй колис сэтчӧ, </w:t>
            </w:r>
            <w:r>
              <w:rPr>
                <w:rFonts w:cs="Times New Roman" w:ascii="Times New Roman" w:hAnsi="Times New Roman"/>
                <w:sz w:val="28"/>
                <w:szCs w:val="28"/>
                <w:lang w:val="kpv-RU" w:eastAsia="zh-CN" w:bidi="hi-IN"/>
              </w:rPr>
              <w:t>Вежа Ен Мам Чужан лунлы сиӧм вичкоӧ</w:t>
            </w:r>
            <w:r>
              <w:rPr>
                <w:rFonts w:cs="Times New Roman" w:ascii="Times New Roman" w:hAnsi="Times New Roman"/>
                <w:sz w:val="28"/>
                <w:szCs w:val="28"/>
                <w:lang w:val="kpv-RU"/>
              </w:rPr>
              <w:t>, Алексеевъяс семьялӧн няня-сола керкаӧ, шӧр нэмъясса сиктъяслӧн колясъяса тшака еджыд ягӧ. Пыр окота локны татчӧ бӧр. Дималысь, Дмитрий Артемьевичлысь, кыдзи сійӧс ыдждӧдлӧны сиктсаясыс, обзорнӧй экскурсияяссӧ быд волігӧн кывзӧм бӧрын ме пыр ёнджыка пыдди пукта да радейта тайӧ ылі мусӧ. Быттьӧ ме йитча ловкӧд, Енкӧлакӧд. Ме шуа татшӧмторсӧ Радейтчӧмӧн да Олан могӧн. Сідзи артмис, мый «Клюква» пленэр дырйи ме лыдди Виктор Франклысь «Человек в поисках смысла» небӧг. Емва юлӧн мича берег вылын пукалігӧн ме бергӧдлі лист бокъяссӧ психологлысь, докторлысь, фашистскӧй концлагеръясын вӧвлӧм мортлысь быд кыв бура вежӧртӧмӧн. Кутшӧм олӧмыслӧн могыс? Мыйын менам шудыс? Да художникъяс лӧня сулалісны ме гӧгӧр мольбертъясӧн, нимкодясисны вӧр-валӧн мичлунӧн, мый налы сэтшӧм окота вӧлі петкӧдлыны асланыс серпасъясын. Берег вылын лабичсянь неылын сулалӧ Крест. Неуна ылынджык – гӧсьтъяслы кыпӧдан керка сруб. Бурсӧ да Мичасӧ вӧчысь творческӧй йӧзлы керкаяс. Ошка Дмитрийлысь да Ириналысь мӧвпсӧ – оз ков тані коммерцияыс. На гӧгӧр – ӧти ногӧн мӧвпалысьяс да эскысьяс. Помнита, кыдзи медводдза рытас Дима вайӧдіс миянӧс тайӧ берег вылас, пуксьӧдіс лабич вылӧ да ланьтіс: видзӧдӧй шонді пуксьӧмсӧ. Сэсся быд асыв да быд рыт ме волывлі татчӧ видзӧдны шонді петӧмсӧ, шонді пуксьӧмсӧ, руяссӧ; мӧвпавны, юрбитны. Кутшӧм шуд – овны вӧр-вакӧд ӧтув! Кутшӧм шуд – лоны Художникъяс, Мирсӧ да асьтӧ тӧдмалӧм серти ӧти ногӧн мӧвпалысьяс, пӧвстын. Мыйла тэ полін воссьыны? Чайтін, оз гӧгӧрвоны? Сераласны? А тані тэнӧ гӧгӧрвоисны да примитісны. Тані – медся ыджыд вежа инъяс. Да йӧзыс тані лоӧны восьса сьӧлӧмаджыкӧсь, Ен дорӧ матынджыкӧсь. И сэтшӧма налы окота воссьыны, висьтасьны! Творчествоын, Висьтасьӧмын, Радейтчӧмын…</w:t>
            </w:r>
          </w:p>
          <w:p>
            <w:pPr>
              <w:pStyle w:val="TextBody"/>
              <w:widowControl/>
              <w:suppressAutoHyphens w:val="false"/>
              <w:bidi w:val="0"/>
              <w:spacing w:before="0" w:after="12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Галина Добрынина – гижысь, журналис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карова-2007</w:t>
      </w:r>
    </w:p>
    <w:sectPr>
      <w:type w:val="nextPage"/>
      <w:pgSz w:orient="landscape" w:w="16838" w:h="11906"/>
      <w:pgMar w:left="1701" w:right="1134" w:gutter="0" w:header="0" w:top="1134"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
  <cp:lastPrinted>1995-11-21T17:41:00Z</cp:lastPrinted>
  <dcterms:modified xsi:type="dcterms:W3CDTF">2022-12-15T09:06:51Z</dcterms:modified>
  <cp:revision>44</cp:revision>
  <dc:subject/>
  <dc:title> </dc:title>
</cp:coreProperties>
</file>