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0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5"/>
        <w:gridCol w:w="7035"/>
      </w:tblGrid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ладимировна Партык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писец, график и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астер прикладного творч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новная тематика картин - пейзажи и натюрморты, как с натуры, так и по воспоминаниям. Как художник-прикладник совмещает в полотнах различные техники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является участником и победителем всероссийских, городских и республиканских конкурсов и выставок: всероссийская художественная выставка «Молодость России», Москва, 2016 г.; всероссийская выставка-конкурс «Декоративно-прикладное искусство в современном мире», Чебоксары, 2016 г., всероссийская выставка-конкурс творческих работ «Художник и время», г. Орлов, 2021 г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ктывкарский педагогический колледж им. И.А. Курато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ктывкарский государственный университет им. Питирима Сорокин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Всероссийская художественная выставка «Молодость России»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Всероссийская выставка-конкурс «Декоративно-прикладное искусство в современном мире», Чебоксары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Клюква.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ЦКИ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«Юго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всероссийская выставка-конкурс творческих работ «Художник и время», г. Орлов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57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нна Владимировна Партык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57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ерпасасьысь, график да кипомысь мичаторъяс вӧчысь мастер. Медъёнасӧ гижӧ пейзажъяс да натюрмортъяс. Мукӧддырйиыс гижигас видзӧдӧ серпасалантор вылӧ, а мукӧддырйиыс серпасалӧ юрсьыс. Кыдзи художник-прикладник, уджъясын ӧтувтӧ уна сикас техника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57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втор петкӧдчыліс да вермыліс ставроссияса, кар да республика тшупӧда конкурсъясын да выставкаясын: «Молодость России» ставроссияса художествоа выставка, Москва, 2016 во; «Декоративно-прикладное искусство в современном мире» ставроссияса выставка-конкурс, Чебоксары, 2016 во; «Художник и время» творчестволы сиӧм ставроссияса выставка-конкурс, Орлов кар, 2021 во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57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Помаліс И.А. Куратов нима Сыктывкарса педагогика колледж, Питирим Сорокин нима Сыктывкарса канму университет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57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ыставкая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57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6 «Молодость России» ставроссияса художествоа выставка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57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6 «Декоративно-прикладное искусство в современном мире» ставроссияса выставка-конкурс, Чебоксары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57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hi-IN"/>
              </w:rPr>
              <w:t xml:space="preserve">2019 Клюква.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 w:eastAsia="zh-CN" w:bidi="hi-IN"/>
              </w:rPr>
              <w:t>Рӧм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hi-IN"/>
              </w:rPr>
              <w:t xml:space="preserve">, «Югӧр»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культураын водзмӧстчан шӧрин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hi-I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57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1 «Художник и время» творчестволы сиӧм ставроссияса выставка-конкурс, Орлов ка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/>
  <cp:lastPrinted>1995-11-21T17:41:00Z</cp:lastPrinted>
  <dcterms:modified xsi:type="dcterms:W3CDTF">2022-12-19T14:29:40Z</dcterms:modified>
  <cp:revision>72</cp:revision>
  <dc:subject/>
  <dc:title>КОМИ РЕСПУБЛИКАСА ГОСУДАРСТВЕННÖЙ СÖВЕТ АППАРАТ</dc:title>
</cp:coreProperties>
</file>