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7007"/>
      </w:tblGrid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настасия Размано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художник, курато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р. 1994, Санкт-Петербург, Росс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Со-о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нователь галереи Kerka (Санкт-Петербург). Анастасия Разманова работает с различными медиа, включая живопись, графику, скульптуру, фотографию и инсталляцию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настасия исследует возможности нечеткости изображения в фотографии и живописи, придавая статичным линиям темпоральность. В создании своих объектов использует различные артефакты и механизмы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Образование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 - 2021 Школа Родченко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2 - 2017 Российский государственный институт сценических искусств, Санкт-Петербург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Персональные выставки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20 Out. Центр культурных инициатив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«Югор»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Групповые Выставки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1 Ограничение видимости. Фонд культуры «Екатерина»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1 Павильон Россия. Галерея Электрозавод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0 Еще! Kerka gallery, Санкт-Петербург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0 Клюква. Ветер. Центр культурных инициатив “Югор”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Не Верю! Часть 2-й Всемирной биеннале квартир и студий в Москве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Anythіng else? Галерея “Электрозавод”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Клюква. Рӧм. Центр культурных инициатив «Югор»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19 Выставка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Пленер. Клюква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. Вятский музей В. М. и А. М. Васнецовых, Киров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(Не) Приведи господь! (Из Кремля в Рай). Art-Kremlіn Gallery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Сквозь пекло. Школа Родченко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Российский Север XІІ. Культурно-выставочный центр Русского музея, Мурманс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Клюква. Нить. Центр культурных инициатив “Югор”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Lіalіa (Ляля). Школа Родченко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Молодость России 2018. ЦДХ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Pozor! Перелетный кабак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-2018 Серия выставок “Клюква. Берега”. Москва, Санкт-Петербург, Вологда, Архангельс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 Пружина. Open Moscow Bar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 Родительское собрание. Школа Родченко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 Клюква. Большая вода. Центр культурных инициатив “Югор”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6 Клюква. Берега. Центр культурных инициатив “Югор”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4 TІME DU. Национальная галерея республики Коми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Награды и гранты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Грант от Министерства Культуры Российской Федерации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17 Грант от 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ультуры Российской Федераци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настасия Размано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ерпасасьысь, курато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чужис 1994 воын, Санкт-Петербург, Росс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Kerka галерея котыртысьяс пиысь ӧти (Санкт-Петербург). Анастасия Разманова уджалӧ быд сикас медиаын (тшӧтш и серпас, графика, скульптура, фотография да инсталляция)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настасия туялӧ снимокъясын да серпасъясын ясыдтӧмлун, петкӧдлӧ вежласьтӧм визьяс отсӧгӧн кадсӧ. Ассьыс объектъяссӧ вӧчигӧн сійӧ вӧдитчӧ артефактъясӧн да уна сикас механизмӧн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lang w:val="kpv-RU"/>
              </w:rPr>
            </w:pPr>
            <w:r>
              <w:rPr>
                <w:lang w:val="kpv-RU"/>
              </w:rPr>
              <w:t>2017 – 2021 воясӧ велӧдчис Родченко нима школаын (Москва), 2012 – 2017 воясӧ – Сценическӧй искусство серти Россияса канму институт, Санкт-Петербург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слас выставкая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hi-IN"/>
              </w:rPr>
              <w:t xml:space="preserve">2020 Out.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hi-I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Ӧтчукӧр выставкая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1 Ограничение видимости. «Екатерина» культура фонд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1 Павильон Россия. Электрозавод галерея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0 Еще! Kerka gallery, Санкт-Петербург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20 Клюква. Ветер.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Не Верю! Москваын патераяслӧн да студияяслӧн 2-ӧд биеннале юкӧн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Anythіng else? «Электрозавод» галерея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19 Клюква. Рӧм.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«Пленер. Клюква» выставка. В.М. да А.М. Васнецовъяслӧн Вяткаса музей, Киров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(Не) Приведи господь! (Из Кремля в Рай). Art-Kremlіn Gallery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Сквозь пекло. Родченко нима школа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Российский Север XІІ. Роч музейлӧн культурно-выставочнӧй шӧрин, Мурманс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18 Клюква. Нить.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Lіalіa (Ляля). Родченко нима школа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Молодость России 2018. ЦДХ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Pozor! Перелетнӧй кабак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-2018 «Клюква. Берега» выставка серия. Москва, Санкт-Петербург, Вологда, Архангельс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 Пружина. Open Moscow Bar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 Родительское собрание. Родченко нима школа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17 Клюква. Большая вода.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16 Клюква. Берега.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4 TІME DU. Коми Республикаса национальнӧй галерея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Наградаяс да грантъя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Россия Федерацияса культура министерствосянь грант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 Россия Федерацияса культура министерствосянь грант</w:t>
            </w:r>
          </w:p>
        </w:tc>
      </w:tr>
    </w:tbl>
    <w:p>
      <w:pPr>
        <w:pStyle w:val="Normal"/>
        <w:rPr>
          <w:lang w:val="kpv-RU"/>
        </w:rPr>
      </w:pPr>
      <w:r>
        <w:rPr>
          <w:lang w:val="kpv-RU"/>
        </w:rPr>
      </w:r>
    </w:p>
    <w:p>
      <w:pPr>
        <w:pStyle w:val="Normal"/>
        <w:rPr>
          <w:lang w:val="kpv-RU"/>
        </w:rPr>
      </w:pPr>
      <w:r>
        <w:rPr>
          <w:lang w:val="kpv-RU"/>
        </w:rPr>
        <w:t>Габова 1769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/>
  <cp:lastPrinted>1995-11-21T17:41:00Z</cp:lastPrinted>
  <dcterms:modified xsi:type="dcterms:W3CDTF">2022-12-21T09:18:38Z</dcterms:modified>
  <cp:revision>79</cp:revision>
  <dc:subject/>
  <dc:title>КОМИ РЕСПУБЛИКАСА ГОСУДАРСТВЕННÖЙ СÖВЕТ АППАРАТ</dc:title>
</cp:coreProperties>
</file>