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О чём молчат камн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Исповедь куратора и краткий экскурс по проектам к 10-летию пленэра визуальных искусств «Клюква».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аш «Северный путь» длиною в 10 лет, увлекательный, сложный и насыщенный разными событиями, непросто уместить в ограниченное пространство сайта или выставочного зала но, тем не менее мы попытались это сделать. 10 лет – достаточно долгий срок для любого дела. Случайно возникшая идея собраться на некий современный проект, в котором будет всё: живопись, инсталляции, фотография, музыка и, главное, живое общение художников и погружение в атмосферу места, не угасла, а сформировалась в проект, обросла смыслам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одобно магниту, притягивающему металл, «Клюква» привлекает людей определённого склада мышления и вкуса. Мой рассказ возможно будет нелинейным, выхватывающим определенные моменты за 10 лет.</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ачнём с карты путешествий. Как у заправских путешественников прошлого, у «клюквинцев» есть своя нарисованная карта, на которой все наши пути отмечены. Карта – удивительная вещь, ты видишь за названиями и отметками всё, что испытал и почувствовал.</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 «Клюква» начинался с Козловки и Онежья. Ирина и Дмитрий Алексеевы стали соорганизаторами пленэра. Их дома, дети, животные вписались в сердце проекта и стали его частью. 2012–2013 годы – это деревня Козловка и её обитател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14 год. Приполярный Урал. База Желанная. Николай Николаевич Герасимов (министр промышленности РК) словно почувствовал настроение выставки и буквально отправил нас в горы. Я далеко не турист и не альпинист, но авантюрист, наверно, точно. Экспедиция – это серьёзно, поэтому мы стали относится к сборам именно так, как готовится научная экспедиция. Зачем? Есть море материала, сиди изучай и пиши в мастерской, а не тащи за собой ещё людей. Анализируя мотивы и идеи наших поездок, могу предположить, что нами двигало стремление увидеть нечто и пропустить через себя это ощущение и что-то такое невербальное... Я убеждена, что писать с натуры иногда просто не надо, необходимо  созерцание, некая художественная медитация. Другой подход, исследовательский – непременно найти что-то, что станет основой произведения. В 2016 году новый проект «Клюква. Берега» тоже стал экспедицией к местам силы. Воркута – отправная точка, на карте отмечена особым значком. Мы летели из Воркуты на остров Вайгач.</w:t>
            </w:r>
          </w:p>
          <w:p>
            <w:pPr>
              <w:pStyle w:val="TextBody"/>
              <w:widowControl/>
              <w:suppressAutoHyphens w:val="false"/>
              <w:bidi w:val="0"/>
              <w:spacing w:before="0" w:after="0"/>
              <w:ind w:left="0" w:right="0" w:firstLine="850"/>
              <w:jc w:val="both"/>
              <w:rPr/>
            </w:pP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Алло, алло!!! Вайгач? Мы художники с большой земли, встречайте!</w:t>
            </w:r>
          </w:p>
          <w:p>
            <w:pPr>
              <w:pStyle w:val="TextBody"/>
              <w:widowControl/>
              <w:suppressAutoHyphens w:val="false"/>
              <w:bidi w:val="0"/>
              <w:spacing w:before="0" w:after="0"/>
              <w:ind w:left="0" w:right="0" w:firstLine="850"/>
              <w:jc w:val="both"/>
              <w:rPr/>
            </w:pP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Небо открыто! Варнек.</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йгач – священный остров ненцев, на скалах которого стоят настоящие древние идолы и жертвенники. Мы слегка прикоснулись и увидели то, что, возможно, будет с годами раскрываться в работах. В моём случае история продолжилась. В Архангельске, в музее Борисова, я увидела его этюды с Новой земли и этюды ненецкого художника Тыко Вылки, а там на Вайгаче я узнала, что его внучка живёт в Варнеке. Произошла удивительно красивая и интересная встреча. Думаю, что работа «Вечная мерзлота» состоялась благодаря этим впечатлениям. Вообще, проект 2016 года был очень насыщенным событиями. Мы показали выставку в шести городах в течении год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Это был пятый пленэр. Наша команда состояла из фотографов, художников, работающих в различных медиа. Поэтому выставка получилась крайне интересной для зрителей и для участников, конечно.  Имея такой опыт, очень непросто продолжать проект, рождать новые идеи и темы, но проект не угас, а развился в новую исследовательскую историю.</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17 год. «Клюква. Большая вода». Путешествие по Печоре до Нарьян-Мара, Пустозерска и обратно в Усть-Цильму. Старообрядцы севера. Параллельно в Сыктывкаре часть участников работала на территории судоремонтного завода в Красном Затон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18 год. «Клюква. Нить». Проект, посвящённый тканям. С одной стороны, очень этнографическая тема, с другой стороны, мы поставили совершенно современные задачи: создание тканей с применением цифровых технологий, виртуальные ткани, видео-арт с текстилем. Получился современный проект, который был представлен на ІІ Северном культурном форум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19 год. На карте снова северное направление. Ижма – Диюр. Переговоры почти как с Вайгачем, лето дождливое, дорога скверная... Но название светлое «рем» – в переводе с коми, можно сказать, свечение цвета. Мы становимся какими-то героями триллера. Много мистических моментов и совпадений. Кони, олени, мухоморы и туманы.</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И камни. Непонятные круглые артефакты в Малом Галово. Откуда? Мы попытались даже снять отпечатки этих камней. Почему люди всегда хотят что-то нацарапать на Вечном? Настя Разманова создала выставочный объект, в  котором закодирована тайна каменных посланий.</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20 год. Пандемия. Роковой год для всех проектов, однако, поразмыслив, мы решили отправиться в путешествие на запад в Тотьму вдоль рек. Исследование истории речного судоходст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амней там не было, если не считать Лось – камня на картинах местного художника Вахруше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 получился сложней, чем предполагали так как была выбрана актуальная тема для нашего город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2021 году я оказалась перед сложным выбором. 10-й – юбилейный, куда, в каком состав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Решено было отправиться снова в горы. За Камень, то есть за Урал. Из Европы – в Азию. На Полярный Урал. Там камни охраняют свои тайны и иногда дают прикоснуться к ним.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очка прибытия – полустанок «141-й километр» на ветке «Чум – Лабытнанги», он же «Красный камень». Железная дорога, горы, река, лес. Всё. Дальше – погружени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22 стал еще сложней и ответственней. После успешного и сложного проекта «Миф», передо мной стоял трудный выбор. Мы отправились в «сердце тайги» на Удору.</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Место,где затихает ветер»-так назывался наш новый проект. Экспедиция была сложной и важной для всех.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Наш сайт-это не только ретроспектива, архив проекта и некая попытка «собрать камни», но и желание развиваться дальше в различных направлениях, используя современные технологии создания работ и их экспонирования.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Зачастую выставка – это некий отчёт о проделанной работе. Моя позиция заключается в том, что выставка сама по себе – это отдельное произведение искусства. Это художественное высказывание. Что скрыто или открыто автором? Как в одних условиях причудливый художественный язык преобразует среду?</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онкие взаимосвязи образов очень точно проявились в  выставочном проекте «Миф» 2021г, «Северный путь» и «Место,где затихает ветер» 2022.</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Описывать или не дай бог разбирать «по косточкам» произведения искусства я не люблю.</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озможно, моя кураторская роль заключается в том, что я верю в художника, т. к. в каждом художнике есть внутренний голос, некий ангел искусства, сидящий на плече, который  нашёптывает смыслы и дёргает душевные ниточк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а  север шли народы за свободой, мечтая о богатстве и независимости. Удивительно, что 20 век принёс на север уродливые формы рабства в виде лагерей. ГУЛАГ проник даже в горы.</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Время стирает всё и придаёт новые смыслы. Однажды в 2016 году, когда поехали в посёлок Хальмер-Ю, мы столкнулись с темой исчезающих поселений. Всё когда-то станет тундрой. Детские площадки, брошенные велосипеды, тапочки и игрушки. Возможно, стёкла будут выглядеть хрусталём... вряд ли археологи будут там что-то искать. Мы увезли оттуда несколько предметов, которые стали частью выставки. Обломки крылатой ракеты (теперь экспонат воркутинского музея) и велосипедное седло, которое стало оленем. Ещё гигабайты фотографий. Похожее ощущение осталось и в 2021 году от заросшей колючей проволоки и непонятных железок. Философские размышления на эту тему выразились в сложной поэтической видеоинсталляции Ивана Туголукова и Анны Афониной. </w:t>
            </w:r>
          </w:p>
          <w:p>
            <w:pPr>
              <w:pStyle w:val="TextBody"/>
              <w:widowControl/>
              <w:suppressAutoHyphens w:val="false"/>
              <w:bidi w:val="0"/>
              <w:spacing w:before="0" w:after="0"/>
              <w:ind w:left="0" w:right="0" w:firstLine="850"/>
              <w:jc w:val="both"/>
              <w:rPr/>
            </w:pP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 xml:space="preserve">Время лечит посредством уничтожения материальных носителей памяти, будь то человеческое сознание или руина в лесу…Напротив, объекты, подвергшиеся забыванию, лишённые информации о своём назначении, становятся в суперпозицию, проносятся по плоскости времени, не находя себе реализации, словно машина по выработке образов без возможности остановиться.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видео использованы 3D сканы объектов, найденных на территории бывшего трудового лагеря «501-й стройки» на станции 141 км «Красный камень».</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Особенностью проекта «Миф» стала его визуализация в видеоарте и его выразительное экспонирование. Тут не обойтись без комплиментов нашим партнерам и уже можно сказать участникам команды проекта ЦКИ «Югор».Выставочный зал оснащен так,что позволяет показывать в хорошем качестве медиа-работы и сложные инсталляци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Я всегда стараюсь приглашать на проект новых участников и оставлять некий костяк из участников прежних проектов. Возможность приглашать тех художников с которыми интересно создавать синтезированные проекты и экспериментировать, в этом наверное наша особенность. Проектная форма простого пленэра или классической арт-резиденции нам не подходит, поэтому мы всегда меняем и форму и место проведения. Выставка, как правило имеет свой саунд. Вот про музыку пленэра «Клюква» хочется сказать отдельно. На протяжении всех проектов у нас есть свои звуковые сопровождения, но это не просто подборки треков, а специально написанная для проекта музык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Музыканты – участники. Леонид Нестеров, Иван Исупов и их друзья, Сергей Разманов, Макс Сивков и Алексей Сивков.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ачиная с 2013 года, Павел Зарослов, помимо участия в качестве художника является ещё и создателем музыкальной атмосферы внутри пленэра. Поэтому выставки всегда приобретают некую эмоциональную нагрузку благодаря музыке. Мы стараемся преобразовать пространство вокруг себя, гуманизировать территорию посредством искусства. Вроде бы получается.</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Я с любопытством наблюдаю за реакцией зрителей... Это как экзамен. Услышит? Увидит? Поймёт? Почувствует? Иногда зритель видит и чувствует больше, чем автор. Это суперчувство востребованности. Музыкантам аплодируют, художники привыкли стоять в стороне и наблюдать.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 «Клюква» стал частью нас. Художники ждут новых встреч с неизвестным и готовы отправиться хоть на край света. Мне кажется, что сайт станет местом встречи и общения. Домом наших работ и впечатлений.</w:t>
            </w:r>
          </w:p>
        </w:tc>
        <w:tc>
          <w:tcPr>
            <w:tcW w:w="7034" w:type="dxa"/>
            <w:tcBorders>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Мый йылысь чӧв олӧны изъяс</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Проектӧн юрнуӧдысь дженьыда висьталӧ «Клюква» визуальнӧй искусствояслӧн пленэр да сылы 10 во тыригкежлӧ проектъяс йылысь.</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Сьӧлӧм вӧрзьӧдана, сьӧкыд да быдсикас лоӧмторъясӧн озыр миянлысь 10 вося «Войвыв туйсӧ» абу кокньыд петкӧдлӧны сайтын либӧ выставка залын, но та вылӧ видзӧдтӧг ми видлім тайӧс вӧчны. 10 во – быд удж вылӧ зэв ыджыд кад. Виччысьтӧг чужӧм мӧвпыс – вӧчны ӧнія проект, кӧні лоас живопись, инсталляцияяс, снимокъяс, музыка да, мый медся тӧдчанаыс, художникъяслӧн ловъя сёрни, ӧтувъя удж да месталӧн гӧгӧртасӧ пырӧдчӧм, эз кус, а пӧртчис выль проектӧ.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Быттьӧ кӧрт кыскысь магнит, «Клюква» кыскӧ ас дінас ӧткодя мӧвпалысь йӧзӧс. Менам висьталӧмын чукӧртӧма 10 во чӧжся торъя здукъяс.</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Заводитам картасянь, кытчӧ ми ветлім. Кыдзи и воддза кадся бур путешественникъяслӧн, «клюквинечьяслӧн» эм аслас серпасалӧм карта, кӧні пасъялӧма миянлысь став туйсӧ. Карта – тайӧ шемӧсмӧданатор, нимъяс да пасъяс сайын тэ аддзан ставсӧ, мый тӧдмалін да кылін-гӧгӧрвоин.</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Клюква» проект пансис Козлорд да Туръяыб грездъясын. Ирина да Дмитрий Алексеевъяс отсалісны котырт</w:t>
            </w:r>
            <w:r>
              <w:rPr>
                <w:rFonts w:eastAsia="Times New Roman" w:cs="Times New Roman" w:ascii="Times New Roman" w:hAnsi="Times New Roman"/>
                <w:color w:val="auto"/>
                <w:sz w:val="28"/>
                <w:szCs w:val="28"/>
                <w:lang w:val="kpv-RU" w:eastAsia="zh-CN" w:bidi="ar-SA"/>
              </w:rPr>
              <w:t>ны</w:t>
            </w:r>
            <w:r>
              <w:rPr>
                <w:rFonts w:cs="Times New Roman" w:ascii="Times New Roman" w:hAnsi="Times New Roman"/>
                <w:sz w:val="28"/>
                <w:szCs w:val="28"/>
                <w:lang w:val="kpv-RU"/>
              </w:rPr>
              <w:t xml:space="preserve"> пленэрсӧ. Налӧн керкаясыс, челядьыс, пемӧсъясыс йиджисны проектлӧн сьӧлӧмас да лоисны сылӧн юкӧнӧн. 2012 – 2013 вояс – тайӧ Козлорд грезд да сэтчӧс олысьяс.</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2014 во. Приполярнӧй Урал. Желанная база. Николай Николаевич Герасимов (КР промышленносьт министр) быттьӧ кыліс выставкалысь ловрусӧ да ыстіс миянӧс гӧраясӧ. Ме абу турист, абу альпинист, но дзик, гашкӧ, авантюрист. Экспедиция – тайӧ кывкутанатор, та вӧсна чукӧртчыны ми кутім буретш сідзи, кыдзи дасьтысьӧны наука экспедиция кежлӧ. Мыйла? Эм зэв уна материал, позьӧ пукавны да туявны-гижны мастерскӧйын, но ми ёна кӧсйим мыйкӧ аддзыны да лолӧн кывны тайӧ аддзӧмторсӧ… Ме бура тӧда, натура вылысь мукӧддырйи серпасавны оз ков, колӧ видзӧдны да нимкодясьны. Мӧд боксянь кӧ, туялӧм – быть колӧ аддзыны сійӧс, мый лоас гижӧд подулӧн. 2016 воын «Клюква. Берега» выль проект сідзжӧ лоис вына инъясӧ экспедицияӧн. Ми мӧдӧдчим Воркутасянь, карта вылын сійӧс пасйӧма торъя пасӧн. Ми лэбим Воркутасянь Вайгач ді вылӧ. </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Алло, алло!!! Вайгач? Ми ыджыд муысь художникъяс, паныдалӧй!</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Енэжыс восьса! Варнек.</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 xml:space="preserve">Вайгач – ненечьяслӧн вежа ді, кӧні кыртаяс вылын сулалӧны збыльвывса важся идолъяс да вись </w:t>
            </w:r>
            <w:r>
              <w:rPr>
                <w:rFonts w:eastAsia="Times New Roman" w:cs="Times New Roman" w:ascii="Times New Roman" w:hAnsi="Times New Roman"/>
                <w:color w:val="auto"/>
                <w:sz w:val="28"/>
                <w:szCs w:val="28"/>
                <w:lang w:val="kpv-RU" w:eastAsia="zh-CN" w:bidi="ar-SA"/>
              </w:rPr>
              <w:t>пукта</w:t>
            </w:r>
            <w:r>
              <w:rPr>
                <w:rFonts w:cs="Times New Roman" w:ascii="Times New Roman" w:hAnsi="Times New Roman"/>
                <w:sz w:val="28"/>
                <w:szCs w:val="28"/>
                <w:lang w:val="kpv-RU"/>
              </w:rPr>
              <w:t xml:space="preserve">нінъяс. Ми локтім да аддзим сэтшӧмтор, мый, гашкӧ, уна во чӧж кутас тыдовтчыны уджъясын. Миян историяыс муніс водзӧ. Архангельскын, Борисов нима музейын, ме аддзи Новая Землялысь сылысь этюдъяссӧ да ненеч художник Тыко Вылкалысь этюдъяссӧ, а сэні Вайгачын ме тӧдмалі, мый сылӧн внучкаыс олӧ Варнекын. Аддзысьлӧмыс вӧлі зэв мича да чуймӧдана. Чайта, мый «Вечная мерзлота» уджыс артмис тайӧ сьӧлӧмкылӧмъяс отсӧгӧн. 2016 вося проектыс вӧлі зэв озыр лоӧмторъясӧн. Ми во чӧжӧн петкӧдлім выставкасӧ квайт карын.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Тайӧ вӧлі витӧд пленэр. Миян командаӧ пырӧдчисны фотографъяс, художникъяс, кодъяс уджалӧны быдсикас медиаын. Та понда выставкаыс артмис зэв интереснӧйӧн видзӧдысьяслы да, дерт жӧ, участвуйтысьяслы. Кор эм татшӧм опыт, абу кокни водзӧ нуӧдны проектсӧ, чужтыны выль мӧвпъяс да темаяс, но проектыс эз кус, а кутіс сӧвмыны водз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2017 во. «Клюква. Большая вода». Ветлім Печора кузя Наръян-Марӧдз, Пустозерскӧдз да бӧр локтім Чилимдінӧ. Войвывса старообрядечьяс. Тайӧ жӧ кадӧ Сыктывкарын ӧткымынӧн уджалісны Гӧрд Затонын судно дзоньталан заводын.</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2018 во. «Клюква. Нить». Дӧралы сиӧм проект. Ӧти ногӧн, тайӧ зэв этнографическӧй тема, мӧд ногӧн, ми пуктім дзик выль могъяс: лӧсьӧдны дӧраяс цифрӧвӧй технологияясӧн вӧдитчӧмӧн, а сідзжӧ вӧчны виртуальнӧй дӧраяс, текстиля видео-арт. Артмис ӧнія проект. Сійӧс петкӧдлісны Войвывса ІІ культура форум дырйи.</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2019 во. Карта вылын бара войвывлань туй. Изьва-Діюр. Сёрнитчӧмыс кыдзи Вайгачкӧд, гожӧмыс зэра, туйыс лёк… Но нимыс югыд – «рӧм». Ми лоим триллерса геройясӧн. Мистикаыс уна. Вӧвъяс, кӧръяс, гут кулан тшакъяс да ру.</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Да изъяс. Галфедь сиктын гӧгӧрвотӧм артефактъяс. Кытысь? Ми весиг видлім вӧчны тайӧ изъясысь отпечатокъяс. Мыйла йӧзыс век кӧсйӧны мыйкӧ гижны Нэмӧвӧйся вылын? Настя Разманова вӧчис выставка объект, кӧні кодируйтӧма изйӧн шыӧдчӧмъяслысь гусяторс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2020 во. Пандемия. Проектъяс серти уджын сьӧкыд во, но мӧвпалыштім да шуим мӧдӧдчыны рытыввывлань юяс пӧлӧн Тотьмаӧ. Туявны ва кузя судноӧн ветлӧдлан историясӧ.</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Изъясыс сэні эз вӧвны, татчӧс художник Вахрушевлӧн серпасъяс вылын Лось – камень кындзи.</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Проектыс артмис миян виччысьӧм дорысь сьӧкыдджыкӧн, сы вӧсна мый вӧлі бӧрйӧма миян карлы тӧдчана тема.</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2021 воын меным ковмис бӧрйыны. 10-ӧд – юбилейнӧй, кытчӧ да кодъяс?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Шуим мӧдӧдчыны бара гӧраясӧ. Из сайӧ, стӧчджыка кӧ, Урал сайӧ. Европаысь – Азияӧ. Полярнӧй Уралӧ. Сэні изъясыс видзӧны ассьыныс гусяторсӧ да мукӧддырйи лэдзӧны видзӧдлыны на вылӧ.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Воим «Чум – Лабытнанги» вожын «141 километр» ичӧт кӧрт туй станцияӧ, сійӧ жӧ «Красный камень». Кӧр туй, гӧраяс, ю, вӧр. Ставыс. Водзӧ – уджӧ пырӧдчӧм.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2022 воыс лоис нӧшта сьӧкыдджыкӧн да кывкутанаджыкӧн. «Миф» проектыс вӧлі сьӧкыд, но артмис бура. Та бӧрын меным ковмис бӧрйыны. Ми мунім Удораӧ, «парма шӧр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Место, где затихает ветер» – тадзи шусис выль проектным. Экспедицияыс вӧлі ставыслы сьӧкыдӧн да тӧдчанаӧн.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Миян сайтным – тайӧ абу сӧмын ретроспектива, проектлӧн архив да кывкӧртӧдъяс вӧчӧм, но и уджъяс лӧсьӧдан да найӧс петкӧдлан выль технологияясӧн вӧдитчӧмӧн быдсикас туйвизьын водзӧ сӧвмыны кӧсйӧм.</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Тшӧкыда выставка – тайӧ вӧчӧм удж йылысь кутшӧмкӧ отчёт. Менам видзӧдлас серти, выставкаыс –  торъя искусство. Тайӧ художествоа мӧвп. Мый восьтӧ либӧ дзебӧ авторыс? Кыдзи ӧти условиеясын аслыспӧлӧс художествоа кывйыс артмӧдӧ гӧгӧртасс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Образъяс костын ӧдва тӧдчан йитӧдъясыс зэв стӧча тыдовтчӧны 2021 вося «Миф», 2022 вося «Северный путь» да «Место, где затихает ветер» выставка проектын.</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Ме ог радейт быд боксянь донъявны искусство произведениеяссӧ.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Вермас лоны, менам, кыдзи кураторлӧн, могыс сыын, мый ме эска художникыслы, ӧд быд художниклӧн эм пытшкӧсса гӧлӧс, кутшӧмкӧ искусство андел, коді пукалӧ пельпом вылас да шӧпкӧдӧ могъяс йылысь.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Войвывлань войтырыс мунісны вӧляла, мӧвпалісны озырлун да асшӧрлун йылысь. Шемӧсмӧдана, мый 20 нэмын вералӧмыс воис войвылӧ лагеръясӧн. ГУЛАГ-ыс вӧлі весиг гӧраясын.</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Кадыс чышкӧ ставсӧ да содтӧ выль вежӧртасъяс. Ӧтчыд 2016 воын, кор ветлім Хальмер-Ю посёлокӧ, ми аддзим, кыдзи кусӧны сиктъясыс. Ставыс коркӧ пӧрас тундраӧ: челядьлы площадкаяс, эновтӧм велосипедъяс, тяпи да чачаяс. Вермас лоны, стеклӧыс лоас хрусталь кодь… ӧдвакӧ археологъяс пондасны мыйкӧ сэтысь корсьны. Ми босьтім сэтысь некымынтор. Найӧс тшӧтш петкӧдлім выставка дырйи. Бордъя ракетаысь жуглас (ӧні Воркутаса музейын экспонат) да велосипедысь пуклӧс, мый лоис кӧрӧн. Нӧшта снимокъяслӧн гигабайтъяс. Татшӧмсяма сьӧлӧмкылӧмъясыс колисны и 2021 воын турунсялӧм бытшкасян сутугаысь да гӧгӧрвотӧм кӧртторъясысь. Тайӧ тема серти философскӧй мӧвпалӧмъяс тыдовтчӧны Иван Туголуковлӧн да Анна Афониналӧн поэтическӧй видеоинсталляцияын.</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Кадыс бурдӧдӧ да вермӧ бырӧдӧны ставсӧ: и морт вежӧрсӧ, и вӧрысь вальдӧм стрӧйбасӧ… Мӧдарӧ, вунӧдӧм объектъяслӧн, мый йылысь вошӧма юӧрыс, оз тӧдны, мый вылӧ сійӧ вӧлі колӧ, лоӧ ёнджыкӧн да вуджӧ кадысь кад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Видеоын вӧдитчӧны «Красный камень» 141 километр станцияын «501 стройка» вӧвлӧм уджалан лагерын аддзӧм объектъяслӧн 3D сканъясӧн.</w:t>
            </w:r>
          </w:p>
          <w:p>
            <w:pPr>
              <w:pStyle w:val="TextBody"/>
              <w:widowControl/>
              <w:suppressAutoHyphens w:val="false"/>
              <w:bidi w:val="0"/>
              <w:spacing w:before="0" w:after="0"/>
              <w:ind w:left="0" w:right="0" w:firstLine="907"/>
              <w:jc w:val="both"/>
              <w:rPr/>
            </w:pPr>
            <w:r>
              <w:rPr>
                <w:rFonts w:cs="Times New Roman" w:ascii="Times New Roman" w:hAnsi="Times New Roman"/>
                <w:sz w:val="28"/>
                <w:szCs w:val="28"/>
                <w:lang w:val="kpv-RU"/>
              </w:rPr>
              <w:t>«Миф» проектлӧн аслыспӧлӧслуныс – видео пыр сійӧс ясыда петкӧдлӧм. Тані колӧ ошкыны   уджъёртъяснымӧс – «Югӧр» культураын водзмӧстчан шӧрин, найӧс позьӧ нин шуны проектлӧн командаӧ пырӧдчысьясӧн. Выставка залсӧ могмӧдӧма сідзи, мый позьӧ бура петкӧдлыны медиа-уджъяс да сьӧкыд инсталляцияяс.</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Ме пыр зіля корны проектӧ найӧс, кодъяс пырӧдчывлісны нин проектӧ, да тшӧтш и выль йӧзӧс.  Сыын, мый ми вермам корны художникъясӧс, кодъяскӧд бура позьӧ дасьтыны ӧтувъя проектъяс да экспериментируйтны, миян аслыспӧлӧслунным. Миянлы оз лӧсяв прӧст пленэр либӧ классическӧй арт-резиденция, та вӧсна ми пыр вежам нуӧданногсӧ да инсӧ. Выставкалӧн эм аслас саунд. «Клюква» пленэрлӧн шылад йылысь окота висьтавны торйӧн. Став проект дырйи миян эм асланым шыяс, но тайӧ абу прӧста трекъяс бӧрйӧм, а проектлы торйӧн гижӧм шылад. </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Музыкантъяс – участвуйтысьяс. Леонид Нестеров, Иван Исупов да налӧн ёртъяс, Сергей Разманов, Макс Сивков да Алексей Сивков.</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2013 восянь художник Павел Зарослов пленэр дырйи лӧсьӧдӧ шылада ылдӧс. Та понда выставкаяс дырйи шылад отсӧгӧн чужӧны содтӧд сьӧлӧмкылӧмъяс. Ми зілям вежны ас гӧгӧрнымӧс, медым сійӧ искусство отсӧгӧн лоис бурджык. Быттьӧ тай артмӧ.</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Ме зэв сюся видзӧда выставка вылӧ воӧм йӧзлӧн реакция бӧрся… Тайӧ быттьӧ экзамен. Кылас? Аддзас? Гӧгӧрвоас? Мукӧддырйи видзӧдысьыс аддзӧ да кылӧ автор дорысь унджык. Музыкантъяслы кекӧначалӧны, художникъяс велалӧмаӧсь сулавны бокын да видзӧдны.</w:t>
            </w:r>
          </w:p>
          <w:p>
            <w:pPr>
              <w:pStyle w:val="TextBody"/>
              <w:widowControl/>
              <w:suppressAutoHyphens w:val="false"/>
              <w:bidi w:val="0"/>
              <w:spacing w:before="0" w:after="0"/>
              <w:ind w:left="0" w:right="0" w:firstLine="907"/>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Клюква» проект лоис миян юкӧнӧн. Художникъяс виччысьӧны тӧдтӧмторкӧд выль аддзысьлӧмъяс да дасьӧсь кӧть кытчӧ мунны. Чайта, сайтыс лоас аддзысьлан да йитӧд кутан инӧн, миян уджъяслӧн да сьӧлӧмкылӧмъяслӧн керкаӧн. </w:t>
            </w:r>
          </w:p>
        </w:tc>
      </w:tr>
    </w:tbl>
    <w:p>
      <w:pPr>
        <w:pStyle w:val="Normal"/>
        <w:rPr>
          <w:sz w:val="28"/>
          <w:szCs w:val="28"/>
          <w:lang w:val="kpv-RU"/>
        </w:rPr>
      </w:pPr>
      <w:r>
        <w:rPr>
          <w:sz w:val="28"/>
          <w:szCs w:val="28"/>
          <w:lang w:val="kpv-RU"/>
        </w:rPr>
      </w:r>
    </w:p>
    <w:p>
      <w:pPr>
        <w:pStyle w:val="Normal"/>
        <w:rPr>
          <w:sz w:val="28"/>
          <w:szCs w:val="28"/>
          <w:lang w:val="kpv-RU"/>
        </w:rPr>
      </w:pPr>
      <w:r>
        <w:rPr>
          <w:sz w:val="28"/>
          <w:szCs w:val="28"/>
          <w:lang w:val="kpv-RU"/>
        </w:rPr>
      </w:r>
    </w:p>
    <w:p>
      <w:pPr>
        <w:pStyle w:val="Normal"/>
        <w:rPr>
          <w:sz w:val="28"/>
          <w:szCs w:val="28"/>
          <w:lang w:val="kpv-RU"/>
        </w:rPr>
      </w:pPr>
      <w:r>
        <w:rPr>
          <w:sz w:val="28"/>
          <w:szCs w:val="28"/>
          <w:lang w:val="kpv-RU"/>
        </w:rPr>
      </w:r>
    </w:p>
    <w:p>
      <w:pPr>
        <w:pStyle w:val="Normal"/>
        <w:rPr>
          <w:sz w:val="28"/>
          <w:szCs w:val="28"/>
          <w:lang w:val="kpv-RU"/>
        </w:rPr>
      </w:pPr>
      <w:r>
        <w:rPr>
          <w:sz w:val="28"/>
          <w:szCs w:val="28"/>
          <w:lang w:val="kpv-RU"/>
        </w:rPr>
        <w:t>Макарова-8372</w:t>
      </w:r>
    </w:p>
    <w:p>
      <w:pPr>
        <w:pStyle w:val="Normal"/>
        <w:rPr>
          <w:sz w:val="28"/>
          <w:szCs w:val="28"/>
          <w:lang w:val="kpv-RU"/>
        </w:rPr>
      </w:pPr>
      <w:r>
        <w:rPr>
          <w:sz w:val="28"/>
          <w:szCs w:val="28"/>
          <w:lang w:val="kpv-RU"/>
        </w:rPr>
      </w:r>
    </w:p>
    <w:p>
      <w:pPr>
        <w:pStyle w:val="Normal"/>
        <w:rPr>
          <w:sz w:val="28"/>
          <w:szCs w:val="28"/>
          <w:lang w:val="kpv-RU"/>
        </w:rPr>
      </w:pPr>
      <w:r>
        <w:rPr>
          <w:sz w:val="28"/>
          <w:szCs w:val="28"/>
          <w:lang w:val="kpv-RU"/>
        </w:rPr>
      </w:r>
    </w:p>
    <w:p>
      <w:pPr>
        <w:pStyle w:val="Normal"/>
        <w:jc w:val="center"/>
        <w:rPr>
          <w:sz w:val="28"/>
          <w:szCs w:val="28"/>
          <w:lang w:val="kpv-RU"/>
        </w:rPr>
      </w:pPr>
      <w:r>
        <w:rPr>
          <w:sz w:val="28"/>
          <w:szCs w:val="28"/>
          <w:lang w:val="kpv-RU"/>
        </w:rPr>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08T09:19:13Z</dcterms:modified>
  <cp:revision>59</cp:revision>
  <dc:subject/>
  <dc:title> </dc:title>
</cp:coreProperties>
</file>