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9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5"/>
        <w:gridCol w:w="7054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Сизябск (коми 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sz w:val="28"/>
                <w:szCs w:val="28"/>
                <w:highlight w:val="yellow"/>
                <w:lang w:val="ru-RU" w:eastAsia="ru-RU" w:bidi="ru-RU"/>
              </w:rPr>
              <w:t>Сизяыб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) — село в Ижемском районе Республики Коми. Центр одноимённого сельского поселения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изябск был основан выходцами из Ижмы в 1728 году. В Сизябске расположена Богоявленская церковь, построенная в 1843 - 1854 годах. В 1971 году Сизябский колхоз «Заветы Ильича» был награждён орденом «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Трудового Красного Знамени»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Экономика села представлена СПК «Заречье». В селе имеется средняя школа, детский сад, библиотека, дом культуры, частный музей оленеводческого быта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изяыб – Коми Республикаса Изьва районын сикт. Татшӧм жӧ нима сикт овмӧдчӧминлӧн шӧрин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 w:eastAsia="ru-RU" w:bidi="ar-SA"/>
              </w:rPr>
              <w:t>Сизяыбсӧ артмӧдісны 1728 воын Изьваысь петӧм йӧз. Сизяыбын сулалӧ 1843 – 1854 воясын кыпӧдӧм Богоявление вичко. 1971 воын «Заветы Ильича» сизяыбса колхозлы сетісны «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zxx" w:bidi="ar-SA"/>
              </w:rPr>
              <w:t>Уджвывса Гӧрд Знамя» орден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Сиктын уджалӧ «Заречье» СПК, эм шӧр школа, детсад, библиотека, культура керка, кӧр видзысьяслысь оласногсӧ петкӧдлан асшӧр муз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ова - 410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019925</wp:posOffset>
              </wp:positionH>
              <wp:positionV relativeFrom="paragraph">
                <wp:posOffset>635</wp:posOffset>
              </wp:positionV>
              <wp:extent cx="19685" cy="20002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20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2.75pt;margin-top:0.05pt;width:1.5pt;height:15.7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>Olga  Isakova</cp:lastModifiedBy>
  <cp:lastPrinted>1995-11-21T17:41:00Z</cp:lastPrinted>
  <dcterms:modified xsi:type="dcterms:W3CDTF">2022-12-02T09:10:59Z</dcterms:modified>
  <cp:revision>58</cp:revision>
  <dc:subject/>
  <dc:title>КОМИ РЕСПУБЛИКАСА ГОСУДАРСТВЕННÖЙ СÖВЕТ АППАРАТ</dc:title>
</cp:coreProperties>
</file>