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5"/>
        <w:gridCol w:w="7050"/>
      </w:tblGrid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елия Лянцевич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удожник, курато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. 1988, Сыктывкар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Член Союза дизайнеров России; лауреат международных и всероссийских конкурсов в области дизайна и искусства; доцент, кандидат искусствоведения, заведующая кафедрой изобразительного искусства и дизайна, Институт культуры и искусства СГУ им. Питирима Сорокина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Участник выставки по результатам международного экспериментального пленэра визуальных искусств «Клюква. Большая вода», Сыктывкар, 2017 г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Образование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ыктывкарский государственный университет, факультет искусств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елия Лянцевич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ерпасасьысь, куратор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чужис 1988 воын, Сыктывкар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оссияса дизайнеръяслӧн котырӧ пырысь; дизайн да искусство юкӧнын войтыркостса да ставроссияса конкурсъясын лауреат; доцент, искусство туялӧм серти кандидат, Питирим Сорокин нима Сыктывкарса канму университетлӧн Культура да искусство институтын серпасасян искусство да дизайн кафедраӧн веськӧдлысь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«Клюква. Большая вода» визуальнӧй искусстволӧн войтыркостса экспериментальнӧй пленэр бӧрын выставкаӧ пырӧдчысь, Сыктывкар, 2017 во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елӧдчис Сыктывкарса канму университетын, искусство факультетын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</w:tc>
      </w:tr>
    </w:tbl>
    <w:p>
      <w:pPr>
        <w:pStyle w:val="Normal"/>
        <w:rPr>
          <w:lang w:val="kpv-RU"/>
        </w:rPr>
      </w:pPr>
      <w:r>
        <w:rPr>
          <w:lang w:val="kpv-RU"/>
        </w:rPr>
      </w:r>
    </w:p>
    <w:p>
      <w:pPr>
        <w:pStyle w:val="Normal"/>
        <w:rPr>
          <w:lang w:val="kpv-RU"/>
        </w:rPr>
      </w:pPr>
      <w:r>
        <w:rPr>
          <w:lang w:val="kpv-RU"/>
        </w:rPr>
      </w:r>
    </w:p>
    <w:p>
      <w:pPr>
        <w:pStyle w:val="Normal"/>
        <w:rPr>
          <w:lang w:val="kpv-RU"/>
        </w:rPr>
      </w:pPr>
      <w:r>
        <w:rPr>
          <w:lang w:val="kpv-RU"/>
        </w:rPr>
      </w:r>
    </w:p>
    <w:p>
      <w:pPr>
        <w:pStyle w:val="Normal"/>
        <w:rPr>
          <w:lang w:val="kpv-RU"/>
        </w:rPr>
      </w:pPr>
      <w:r>
        <w:rPr>
          <w:lang w:val="kpv-RU"/>
        </w:rPr>
        <w:t>Габова - 472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019925</wp:posOffset>
              </wp:positionH>
              <wp:positionV relativeFrom="paragraph">
                <wp:posOffset>635</wp:posOffset>
              </wp:positionV>
              <wp:extent cx="19685" cy="20002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20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2.75pt;margin-top:0.05pt;width:1.5pt;height:15.7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1-18T07:43:03Z</dcterms:modified>
  <cp:revision>72</cp:revision>
  <dc:subject/>
  <dc:title>КОМИ РЕСПУБЛИКАСА ГОСУДАРСТВЕННÖЙ СÖВЕТ АППАРАТ</dc:title>
</cp:coreProperties>
</file>