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19" w:type="dxa"/>
        <w:jc w:val="right"/>
        <w:tblInd w:w="0" w:type="dxa"/>
        <w:tblLayout w:type="fixed"/>
        <w:tblCellMar>
          <w:top w:w="55" w:type="dxa"/>
          <w:left w:w="55" w:type="dxa"/>
          <w:bottom w:w="55" w:type="dxa"/>
          <w:right w:w="55" w:type="dxa"/>
        </w:tblCellMar>
      </w:tblPr>
      <w:tblGrid>
        <w:gridCol w:w="6975"/>
        <w:gridCol w:w="7044"/>
      </w:tblGrid>
      <w:tr>
        <w:trPr/>
        <w:tc>
          <w:tcPr>
            <w:tcW w:w="6975" w:type="dxa"/>
            <w:tcBorders>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Экспериментальный пленэр визуальных искусств</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Начиная с 2012 года в Республике Коми ежегодно проводится Экспериментальный пленэр визуальных искусств «Клюква». Его итогом становится современный выставочный проект, который представляет собой синтез различных техник и направлений визуального искусств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Идея пленэра — создание образа места, темы посредством различных искусств: видео, инсталляция, живопись, фотография, театр, музыка, литератур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ак правило, в проекте принимают участие от 11 до 15 человек — художники, которых куратор выбирает в зависимости от идеи проекта. Собранные в определенном пространстве, они вдохновляются, собирают материал и создают произведения различных медиа и изобразительных форматов для выставки, дополняя друг друг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Особый интерес в проекте представляет творческий взгляд и переосмысление территории — ее истории, этнографии, географии. Благодаря этому каждая новая выставка пропитывается духом определенного места, становясь уникальной и неповторимой.</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роект неоднократно представлял современное изобразительное искусство Республики Коми на различных форумах и конференциях, неизменно получая высокую оценку и признание. Он известен далеко за пределами Коми благодаря участию в Норвежском культурном форуме, всероссийской выставке «Лики России» (Архангельск), Российско-Финляндском форуме, Северном культурном форуме и так далее.</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люква» стала регулярным и привлекающим широкое внимание в Республике Коми культурным событием. В ряду многочисленных пленэров, проводимых в мире, он является единственным в своем роде — благодаря своей идее, необычной работе с визуальными видами искусств на открытом пространстве и сочетанием различных медиа форматов</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уратор проект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Анжела Разманов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Участники пленэров</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Современные художники и музыканты из России — Республики Коми, городов Ярославля, Москвы, Санкт-Петербурга, Мурманска, — а также из других</w:t>
            </w:r>
          </w:p>
          <w:p>
            <w:pPr>
              <w:pStyle w:val="TextBody"/>
              <w:widowControl/>
              <w:suppressAutoHyphens w:val="false"/>
              <w:bidi w:val="0"/>
              <w:spacing w:before="0" w:after="0"/>
              <w:ind w:left="0" w:right="0" w:hanging="0"/>
              <w:jc w:val="both"/>
              <w:rPr>
                <w:rFonts w:ascii="Times New Roman" w:hAnsi="Times New Roman" w:cs="Times New Roman"/>
                <w:sz w:val="28"/>
                <w:szCs w:val="28"/>
                <w:lang w:val="kpv-RU"/>
              </w:rPr>
            </w:pPr>
            <w:r>
              <w:rPr>
                <w:rFonts w:cs="Times New Roman" w:ascii="Times New Roman" w:hAnsi="Times New Roman"/>
                <w:sz w:val="28"/>
                <w:szCs w:val="28"/>
                <w:lang w:val="kpv-RU"/>
              </w:rPr>
              <w:t>стран — Польши, Эстонии, Финляндии, Итали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ыставочное пространство</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Центр культурных инициатив «Югор», Сыктывкар</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оддержка проект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На протяжении всех десяти лет: ЦКИ «Югор».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2016 год: ООО «Газпром трансгаз Ухт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2021 год: ОАО «Монди Сыктывкарский ЛПК»</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География экспонирования творческих результатов пленэров Города Москва, Санкт-Петербург, Вологда, Киров, Архангельск, Ухта, Ярославль, Нарьян-Мар.</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роект «Северный путь» был участником Дней русской культуры в Париже в 2020 году</w:t>
            </w:r>
          </w:p>
        </w:tc>
        <w:tc>
          <w:tcPr>
            <w:tcW w:w="7044" w:type="dxa"/>
            <w:tcBorders>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изуальнӧй искусствояслӧн экспериментальнӧй пленэр</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2012 восянь Коми Республикаын быд во нуӧдӧны «Клюква» визуальнӧй искусствояслысь экспериментальнӧй пленэр. Сы бӧрын котыртӧны  выставка, кӧні йитчӧны визуальнӧй искусствояслӧн быдсикас техникаяс да нырвизьяс.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Пленэрлӧн шӧр мӧвпыс – быд пӧлӧс искусство отсӧгӧн (видео, инсталляция, живопись, фотография, театр, музыка, литература) лӧсьӧдны месталысь образсӧ, темасӧ.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ырджык проектӧ пырӧдчӧ 11-15 морт – художникъяс, кодъясӧс куратор бӧрйӧ проектлысь шӧр мӧвпсӧ тӧд вылӧ босьтӧмӧн. Найӧ чукӧртчӧны да лӧсьӧдӧны выставка кежлӧ быдсикас медиа да серпасасян произведениеяс.</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Ыджыд тӧдчанлун проектын босьтӧ творчество боксянь видзӧдлас да мутассӧ – сылысь историясӧ, этнографиясӧ, географиясӧ – выль ног гӧгӧрвоӧм. Та понда быд выставкаыс йиджтӧ торъя месталысь ловрусӧ да лоӧ аслыспӧлӧсӧн, паныдасьлытӧмӧн.</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Проектыс эз нин ӧтчыдысь петкӧдлы Коми Республикалысь серпасасян искусствосӧ быдсикас форумъяс да конференцияяс вылын, сійӧс вылӧ донъялӧны да ошкӧны. Пленэр лоис тӧдса Коми Республика сайын Норвегияса культурнӧй форум, «Лики России» ставроссияса </w:t>
            </w:r>
            <w:r>
              <w:rPr>
                <w:rFonts w:eastAsia="Times New Roman" w:cs="Times New Roman" w:ascii="Times New Roman" w:hAnsi="Times New Roman"/>
                <w:color w:val="auto"/>
                <w:sz w:val="28"/>
                <w:szCs w:val="28"/>
                <w:lang w:val="kpv-RU" w:eastAsia="zh-CN" w:bidi="ar-SA"/>
              </w:rPr>
              <w:t>выставкаын</w:t>
            </w:r>
            <w:r>
              <w:rPr>
                <w:rFonts w:cs="Times New Roman" w:ascii="Times New Roman" w:hAnsi="Times New Roman"/>
                <w:sz w:val="28"/>
                <w:szCs w:val="28"/>
                <w:lang w:val="kpv-RU"/>
              </w:rPr>
              <w:t xml:space="preserve"> (Архангельск), Россия-Финляндияса форумын, Войвыв культура да мукӧдлаын участвуйтӧм бӧрын.</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люква» зэв ёна нималӧ Коми Республикаын. Сылӧн аслас шӧр мӧвп, художникъяс аслыспӧлӧс ногӧн уджалӧны ывлаын визуальнӧй искусство сикасъясӧн да йитӧны быдсикас медиа форматъяс. Та вӧсна мир пасьтала нуӧдан пленэръяс пӧвстын татшӧмыс сэсся абу.</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Проект</w:t>
            </w:r>
            <w:r>
              <w:rPr>
                <w:rFonts w:eastAsia="Times New Roman" w:cs="Times New Roman" w:ascii="Times New Roman" w:hAnsi="Times New Roman"/>
                <w:color w:val="auto"/>
                <w:sz w:val="28"/>
                <w:szCs w:val="28"/>
                <w:lang w:val="kpv-RU" w:eastAsia="zh-CN" w:bidi="ar-SA"/>
              </w:rPr>
              <w:t>са куратор</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Анжела Разманов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ленэрӧ пырӧдчӧны Россияысь – Коми Республикаысь, Ярославль, Москва, Санкт-Петербург, Мурманск каръясысь, – а сідзжӧ мукӧд странаысь – Польшаысь, Эстонияысь, Финляндияысь, Италияысь – ӧнія художникъяс да музыкантъяс.</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ыставкасӧ петкӧдлӧны Сыктывкарын «Югӧр» культураын водзмӧстчан шӧринын.</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роектсӧ нуӧдӧмын 10 во чӧжӧн отсасьӧ «Югӧр» культураын водзмӧстчан шӧрин, 2016 воын отсасис «Газпром трансгаз Ухта» ичӧт кывкутана котыр, 2021 воын – «Монди Сыктывкарский ЛПК» восьса акционер котыр.</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ленэрса уджъяссӧ петкӧдлісны Москва, Санкт-Петербург, Вологда, Киров, Архангельск, Ухта, Ярославль, Наръян-Мар каръясын.</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2020 воын «Северный путь» проектсӧ петкӧдлісны Парижын </w:t>
            </w:r>
            <w:r>
              <w:rPr>
                <w:rFonts w:eastAsia="Times New Roman" w:cs="Times New Roman" w:ascii="Times New Roman" w:hAnsi="Times New Roman"/>
                <w:color w:val="auto"/>
                <w:sz w:val="28"/>
                <w:szCs w:val="28"/>
                <w:lang w:val="kpv-RU" w:eastAsia="zh-CN" w:bidi="ar-SA"/>
              </w:rPr>
              <w:t>р</w:t>
            </w:r>
            <w:r>
              <w:rPr>
                <w:rFonts w:cs="Times New Roman" w:ascii="Times New Roman" w:hAnsi="Times New Roman"/>
                <w:sz w:val="28"/>
                <w:szCs w:val="28"/>
                <w:lang w:val="kpv-RU"/>
              </w:rPr>
              <w:t>оч культуралы сиӧм лунъяс дырй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арова- 2064</w:t>
      </w:r>
    </w:p>
    <w:sectPr>
      <w:type w:val="nextPage"/>
      <w:pgSz w:orient="landscape" w:w="16838" w:h="11906"/>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13T11:58:54Z</dcterms:modified>
  <cp:revision>38</cp:revision>
  <dc:subject/>
  <dc:title> </dc:title>
</cp:coreProperties>
</file>