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1"/>
        <w:gridCol w:w="6999"/>
      </w:tblGrid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Диюр (коми Діюр) — деревня в Ижемском районе Республики Коми России. Входит в состав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kpv-RU"/>
              </w:rPr>
              <w:t>«Краснобор»</w:t>
            </w: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. 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Название происходит от слова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highlight w:val="yellow"/>
                <w:lang w:val="kpv-RU"/>
              </w:rPr>
              <w:t>діюр</w:t>
            </w: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, которое на языке коми означает «верхняя (по течению) часть острова»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kpv-RU"/>
              </w:rPr>
              <w:t xml:space="preserve">. 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Диюр был основан в период между 1763 и 1772 годами. Первыми жителями деревни были Прокопий и Мокей Филипповы и Фёдор Канев. 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В административном отношении входила в состав Красноборского общества Красноборской волости Ижмо-Печорского уезда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Деревня находится в северо-западной части Республики Коми, в пределах Печорской низменности, на правом берегу реки Ижмы, на расстоянии примерно 37 километров (по прямой) к северо-западу от села Ижмы, административного центра района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Діюр — Россиялӧн Коми Республикаса Изьва районын </w:t>
            </w:r>
            <w:r>
              <w:rPr>
                <w:rFonts w:cs="Times New Roman" w:ascii="Times New Roman" w:hAnsi="Times New Roman"/>
                <w:sz w:val="28"/>
                <w:szCs w:val="28"/>
                <w:lang w:val="kpv-RU" w:eastAsia="ru-RU" w:bidi="ar-SA"/>
              </w:rPr>
              <w:t>грезд</w:t>
            </w: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. Пырӧ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kpv-RU"/>
              </w:rPr>
              <w:t>«Краснобор»</w:t>
            </w: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 сикт овмӧдчӧминӧ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Нимыс артмӧ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highlight w:val="yellow"/>
                <w:lang w:val="kpv-RU"/>
              </w:rPr>
              <w:t>діюр</w:t>
            </w: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 кывйысь. Сылӧн вежӧртасыс – «ділӧн вылыс юкӧн (катыд)»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Діюрыс артмис 1763 да 1772 вояс костын. Медводдзаяс лыдын грездӧ овмӧдчисны Прокопий да Мокей Филипповъяс да Фёдор Канев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Грездыс пырлӧма Изьва-Печораса уездын Краснобор вӧлӧсьтлӧн Красноборса котырӧ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Грездыс сулалӧ Коми Республикалӧн рытыв-войвылын, Печоралӧн увтасінын, Изьва юлӧн веськыд берегын, Изьва сиктсянь, районлӧн административнӧй шӧринсянь, рытыв-войвывлань 37 гӧгӧр километр ылнаын (веськыда). </w:t>
            </w:r>
          </w:p>
        </w:tc>
      </w:tr>
    </w:tbl>
    <w:p>
      <w:pPr>
        <w:pStyle w:val="Normal"/>
        <w:rPr>
          <w:lang w:val="kpv-RU"/>
        </w:rPr>
      </w:pPr>
      <w:r>
        <w:rPr>
          <w:lang w:val="kpv-RU"/>
        </w:rPr>
      </w:r>
    </w:p>
    <w:p>
      <w:pPr>
        <w:pStyle w:val="Normal"/>
        <w:rPr>
          <w:lang w:val="kpv-RU"/>
        </w:rPr>
      </w:pPr>
      <w:r>
        <w:rPr>
          <w:lang w:val="kpv-RU"/>
        </w:rPr>
      </w:r>
    </w:p>
    <w:p>
      <w:pPr>
        <w:pStyle w:val="Normal"/>
        <w:rPr>
          <w:lang w:val="kpv-RU"/>
        </w:rPr>
      </w:pPr>
      <w:r>
        <w:rPr>
          <w:lang w:val="kpv-RU"/>
        </w:rPr>
      </w:r>
    </w:p>
    <w:p>
      <w:pPr>
        <w:pStyle w:val="Normal"/>
        <w:rPr>
          <w:lang w:val="kpv-RU"/>
        </w:rPr>
      </w:pPr>
      <w:r>
        <w:rPr>
          <w:lang w:val="kpv-RU"/>
        </w:rPr>
        <w:t>Макарова - 595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2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pacing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0"/>
      <w:sz w:val="24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yle16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9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Dash041e0431044b0447043d044b0439char1">
    <w:name w:val="dash041e-0431-044b-0447-043d-044b-0439--char1"/>
    <w:qFormat/>
    <w:rPr>
      <w:rFonts w:ascii="Times New Roman" w:hAnsi="Times New Roman" w:cs="Times New Roman"/>
      <w:strike w:val="false"/>
      <w:dstrike w:val="false"/>
      <w:spacing w:val="0"/>
      <w:sz w:val="28"/>
      <w:szCs w:val="28"/>
      <w:u w:val="none"/>
    </w:rPr>
  </w:style>
  <w:style w:type="character" w:styleId="Style11">
    <w:name w:val="Основной текст Знак"/>
    <w:qFormat/>
    <w:rPr>
      <w:color w:val="000000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000000"/>
      <w:sz w:val="28"/>
    </w:rPr>
  </w:style>
  <w:style w:type="character" w:styleId="Style12">
    <w:name w:val="Верхний колонтитул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pacing w:val="-2"/>
    </w:rPr>
  </w:style>
  <w:style w:type="character" w:styleId="Style15">
    <w:name w:val="Тема примечания Знак"/>
    <w:qFormat/>
    <w:rPr>
      <w:b/>
      <w:bCs/>
      <w:spacing w:val="-2"/>
    </w:rPr>
  </w:style>
  <w:style w:type="character" w:styleId="7">
    <w:name w:val="Основной текст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pacing w:val="0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spacing w:val="0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pacing w:val="0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pacing w:val="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Обычный (веб)"/>
    <w:basedOn w:val="Normal"/>
    <w:qFormat/>
    <w:pPr/>
    <w:rPr>
      <w:sz w:val="24"/>
      <w:szCs w:val="24"/>
    </w:rPr>
  </w:style>
  <w:style w:type="paragraph" w:styleId="Style26">
    <w:name w:val="Содержимое врезки"/>
    <w:basedOn w:val="Normal"/>
    <w:qFormat/>
    <w:pPr/>
    <w:rPr/>
  </w:style>
  <w:style w:type="paragraph" w:styleId="311">
    <w:name w:val="Основной текст 31"/>
    <w:basedOn w:val="Normal"/>
    <w:qFormat/>
    <w:pPr>
      <w:spacing w:lineRule="auto" w:line="360"/>
      <w:ind w:left="0" w:right="0" w:firstLine="709"/>
      <w:jc w:val="both"/>
    </w:pPr>
    <w:rPr>
      <w:color w:val="000000"/>
      <w:spacing w:val="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3:08:00Z</dcterms:created>
  <dc:creator>casoto</dc:creator>
  <dc:description/>
  <dc:language>en-US</dc:language>
  <cp:lastModifiedBy/>
  <cp:lastPrinted>1995-11-21T17:41:00Z</cp:lastPrinted>
  <dcterms:modified xsi:type="dcterms:W3CDTF">2022-11-17T08:59:16Z</dcterms:modified>
  <cp:revision>61</cp:revision>
  <dc:subject/>
  <dc:title>КОМИ РЕСПУБЛИКАСА ГОСУДАРСТВЕННÖЙ СÖВЕТ АППАРАТ</dc:title>
</cp:coreProperties>
</file>