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Александр Антипин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56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 1986-1990 гг. работал по распределению в газете «Молодежь Севера». В 1994–2003 гг. работал арт-директором в московских и петербургских журналах «Мир Іnternet», Aktіvіst, «ОМ»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реподает медиа-технологии в Санкт-Петербургском государственном университете и в Санкт-Петербургском государственном институте кино и телевидения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Участвовал в выставках цифрового видео и медиа-поэзии в России, США, Швеции, Финляндии, Англии. Основные собрания: Super Modern Art Museum, Франция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1986 факультет журналистики Ленинградского государственного университет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Избранные 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The Noіse of the Cіty, студия lampa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Spamm of Vіrtualіsm, Нью-Йорк, СШ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«Другая столица. Современное искусство Санкт-Петербурга сегодня», Музей Москвы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3 Changіng Landscapes, в рамках параллельной программы 55-й Венецианской Биеннале, Unіversіtà Ca' Foscarі, Венеция, Итал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ІІ Красноярский Международный Фестиваль Медиа Искусства (первое место в номинации «Видео-арт»), Краснояр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«Затаившийся город», креативное пространство «Ткачи» (номинация на премию имени Сергея Курёхина в категории «Лучший медиа-объект»), Санкт- 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8 «4×4х4×4», галерея «КвадраТ»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7 «Коммуникация бессонницы», DO-галерея, Санкт-Петербург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лександр Антипин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56 воын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1986-1990 воясӧ распределение серти уджаліс «Молодёжь Севера» газетын. 1994-2003 воясӧ арт-директораліс москваса да петербургса «Мир Іnternet», Aktіvіst, «ОМ» журналъясы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елӧдӧ медиа-технологияясӧ Санкт-Петербургса канму университетын да Санкт-Петербургса кино да телевидение канму институты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Петкӧдчыліс Россияын, США-ын, Швецияын, Финляндияын, Англияын цифрӧвӧй видеолы да медиа-поэзиялы сиӧм выставкаясын. Медшӧр собраниеяс: Super Modern Art Museum, Франция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1986 воын помаліс Ленинградса канму университетын журналистика факультет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едтӧдчана выставкаяс: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The Noіse of the Cіty, lampa студия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5 Spamm of Vіrtualіsm, Нью-Йорк, СШ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«Другая столица. Современное искусство Санкт-Петербурга сегодня», Москваса Музей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3 Changіng Landscapes, Венецияса 55-ӧд Биенналелӧн ӧттшӧтш мунысь уджтас дырйи, Unіversіtà Ca' Foscarі, Венеция, Итал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Красноярскса Медиа Искусстволы сиӧм Войтыркостса ІІ Фестиваль («Видео-арт» номинацияын медводдза места), Красноярс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2 «Затаившийся город», «Ткачи» креативнӧй пространство («Медбур медиа-объект» категорияын Сергей Курёхин нима премия вылӧ номинация), Санкт- 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8 «4×4х4×4», «КвадраТ» галерея, Санкт-Петербург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7 «Коммуникация бессонницы», DO-галерея, Санкт-Петербу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ова 1170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23T13:37:45Z</dcterms:modified>
  <cp:revision>63</cp:revision>
  <dc:subject/>
  <dc:title>КОМИ РЕСПУБЛИКАСА ГОСУДАРСТВЕННÖЙ СÖВЕТ АППАРАТ</dc:title>
</cp:coreProperties>
</file>