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999" w:type="dxa"/>
        <w:jc w:val="right"/>
        <w:tblInd w:w="0" w:type="dxa"/>
        <w:tblLayout w:type="fixed"/>
        <w:tblCellMar>
          <w:top w:w="55" w:type="dxa"/>
          <w:left w:w="55" w:type="dxa"/>
          <w:bottom w:w="55" w:type="dxa"/>
          <w:right w:w="55" w:type="dxa"/>
        </w:tblCellMar>
      </w:tblPr>
      <w:tblGrid>
        <w:gridCol w:w="6975"/>
        <w:gridCol w:w="702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Мысль о том, что изобразить на холсте там, где тебя окружают луга, леса, почерневшие избы, августовские травы сначала меня не беспокоила – эти объекты прекрасны в своей простоте и достойны изображения. Но мне захотелось попробовать в картине сказать что-то еще. На одной из работ на первом плане появилась открытая калитка. Калитка и стала главным объектом, отпускной точкой, местом «начала начал». Эта самая калитка явилась для меня символом приезда в гости в Онежье, гостеприимства Дмитрия и Ирины Алексеевых, моей готовности к открытиям и познаниям этого нового места. Места, где я, оставшись сама с собой, могла подумать о своих несвершениях, о жизни и ее ценностях, необходимости в ее обновлении. Интересно, что деревенские люди закрывают за собой  калитки когда приходят и уходят – это такое условное соблюдение порядка, ведь границы условны. Но, входя к кому то, ты на время становишься причастным дому, людям, а, выходя, отделяешься. И что тебя ждет за дверью калитки ты не знаешь, неведомое манит, волнует, зовет. И это жизнь.</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Людмила Юшина - художник-живописец</w:t>
            </w:r>
          </w:p>
        </w:tc>
        <w:tc>
          <w:tcPr>
            <w:tcW w:w="702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Менӧ водзсӧ эз майшӧдлы сійӧ мӧвпыс, мый серпасавны сэні, кӧні тэнӧ кытшалӧны видзьяс, вӧръяс, пемдӧм керкаяс, августса турунъяс – тайӧ объектъяссӧ быть колӧ серпасавны. Но ме</w:t>
            </w:r>
            <w:r>
              <w:rPr>
                <w:rFonts w:eastAsia="Times New Roman" w:cs="Times New Roman" w:ascii="Times New Roman" w:hAnsi="Times New Roman"/>
                <w:color w:val="auto"/>
                <w:sz w:val="28"/>
                <w:szCs w:val="28"/>
                <w:lang w:val="kpv-RU" w:eastAsia="zh-CN" w:bidi="ar-SA"/>
              </w:rPr>
              <w:t>ным окота лои</w:t>
            </w:r>
            <w:r>
              <w:rPr>
                <w:rFonts w:cs="Times New Roman" w:ascii="Times New Roman" w:hAnsi="Times New Roman"/>
                <w:sz w:val="28"/>
                <w:szCs w:val="28"/>
                <w:lang w:val="kpv-RU"/>
              </w:rPr>
              <w:t xml:space="preserve"> видлыны серпасын висьтавны мыйкӧ нӧшта. Ӧти удж вылын водзладорас мыччысис восьса дзиръя. Дзиръяыс лоис медшӧр объектӧн, сыӧн, мыйсянь ставыс пансис. Тайӧ дзиръяыс лоис Туръяыбӧ гӧсти волан, Дмитрий и Ирина Алексеевъяслӧн шоныда паныдалан, тайӧ выль местасӧ восьтыны да тӧдмавны дасьлунлӧн символӧн. Места, кӧні ме верми ас кежысь мӧвпавны сы йылысь, мый менам эз на артмы, олӧм да сылӧн донаторъяс, сэтчӧ выль ру пыртӧм йылысь. Сиктса йӧзыс пӧдлалӧны дзиръясӧ пыриганыс да петіганыс – тайӧ пӧрадокӧ условнӧя кутчысьӧм, став дзескӧдӧмыс условнӧй. Но код дорӧ кӧ пыригӧн тэ йитчан тайӧ керкаыскӧд, йӧзыскӧд, а петігӧн, торйӧдчан. И мый тэнӧ виччысьӧ дзиръя сайын тэ он тӧд, тӧдтӧмторйыс кыскӧ, майшӧдлӧ, корӧ. Тайӧ олӧм.</w:t>
            </w:r>
          </w:p>
          <w:p>
            <w:pPr>
              <w:pStyle w:val="TextBody"/>
              <w:widowControl/>
              <w:suppressAutoHyphens w:val="fals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Людмила Юшина – художник-живописец</w:t>
            </w:r>
          </w:p>
        </w:tc>
      </w:tr>
    </w:tbl>
    <w:p>
      <w:pPr>
        <w:pStyle w:val="TextBody"/>
        <w:spacing w:lineRule="auto" w:line="360"/>
        <w:rPr>
          <w:rFonts w:eastAsia="Droid Sans Fallback;Times New Roman"/>
          <w:bCs/>
          <w:color w:val="000000"/>
          <w:kern w:val="2"/>
          <w:sz w:val="24"/>
          <w:szCs w:val="24"/>
          <w:highlight w:val="white"/>
        </w:rPr>
      </w:pPr>
      <w:r>
        <w:rPr>
          <w:rFonts w:eastAsia="Droid Sans Fallback;Times New Roman"/>
          <w:bCs/>
          <w:color w:val="000000"/>
          <w:kern w:val="2"/>
          <w:sz w:val="24"/>
          <w:szCs w:val="24"/>
          <w:highlight w:val="white"/>
        </w:rPr>
      </w:r>
    </w:p>
    <w:p>
      <w:pPr>
        <w:pStyle w:val="Normal"/>
        <w:rPr>
          <w:sz w:val="24"/>
          <w:szCs w:val="24"/>
        </w:rPr>
      </w:pPr>
      <w:r>
        <w:rPr>
          <w:sz w:val="24"/>
          <w:szCs w:val="24"/>
        </w:rPr>
        <w:t>Макарова-905</w:t>
      </w:r>
    </w:p>
    <w:sectPr>
      <w:type w:val="nextPage"/>
      <w:pgSz w:orient="landscape" w:w="16838" w:h="11906"/>
      <w:pgMar w:left="1701" w:right="1134" w:gutter="0" w:header="0" w:top="1134" w:footer="0" w:bottom="1134"/>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
  <cp:lastPrinted>1995-11-21T17:41:00Z</cp:lastPrinted>
  <dcterms:modified xsi:type="dcterms:W3CDTF">2022-12-20T12:23:48Z</dcterms:modified>
  <cp:revision>41</cp:revision>
  <dc:subject/>
  <dc:title> </dc:title>
</cp:coreProperties>
</file>