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1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01"/>
        <w:gridCol w:w="7012"/>
      </w:tblGrid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Мезень — река в России, протекает по территории Республики Коми и Архангельской области. Длина реки — 966 км, площадь водосборного бассейна — 78 000 км. Берёт своё начало из болот на западных склонах Тиманского кряжа (Республика Коми). В верхней половине часто меняет направление течения. На территории Архангельской области течёт в основном на северо-запад. Впадает в Мезенскую губу Белого моря. В устье расположен город Мезень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kpv-RU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Основные притоки: справа — Мезенская Пижма, Сула, Кыма, Пёза; слева — Вашка, Пысса, Ус, Большая Лоптюга, Йирва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Мозын – Россияын ю, визувтӧ Коми Республикаын да Архангельск обласьтын. Ю кузьтаыс – 966 км, ва чукӧртан ковтыслӧн площадьыс – 78 000 км. Мозын юыс пансьӧ Тиманса нӧрыслӧн (Коми Республика) рытыввыв пӧкатъясын нюръяссянь. Вылыс ю визулын тшӧкыда вежӧ визувсӧ. Архангельск обласьтын кызвыннас визувтӧ рытыв-войвывлань. Усьӧ Белӧй саридзлӧн Мозынса лайколаӧ. Ю вомас сулалӧ Мозын кар. Медшӧр вожъяс: веськыдвылын – Мозынса Пижма, Сула, Кыма, Пёза, шуйгавылын – Ву, Пыис, Ус, Ыджыд Лопи, Йирва.</w:t>
            </w:r>
          </w:p>
        </w:tc>
      </w:tr>
    </w:tbl>
    <w:p>
      <w:pPr>
        <w:pStyle w:val="Style17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kpv-RU"/>
        </w:rPr>
      </w:pPr>
      <w:r>
        <w:rPr>
          <w:rFonts w:cs="Times New Roman" w:ascii="Times New Roman" w:hAnsi="Times New Roman"/>
          <w:sz w:val="28"/>
          <w:szCs w:val="28"/>
          <w:lang w:val="kpv-RU"/>
        </w:rPr>
      </w:r>
    </w:p>
    <w:p>
      <w:pPr>
        <w:pStyle w:val="Style17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kpv-RU"/>
        </w:rPr>
      </w:pPr>
      <w:r>
        <w:rPr>
          <w:rFonts w:cs="Times New Roman" w:ascii="Times New Roman" w:hAnsi="Times New Roman"/>
          <w:sz w:val="28"/>
          <w:szCs w:val="28"/>
          <w:lang w:val="kpv-RU"/>
        </w:rPr>
      </w:r>
    </w:p>
    <w:p>
      <w:pPr>
        <w:pStyle w:val="Style17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kpv-RU"/>
        </w:rPr>
      </w:pPr>
      <w:r>
        <w:rPr>
          <w:rFonts w:cs="Times New Roman" w:ascii="Times New Roman" w:hAnsi="Times New Roman"/>
          <w:sz w:val="28"/>
          <w:szCs w:val="28"/>
          <w:lang w:val="kpv-RU"/>
        </w:rPr>
      </w:r>
    </w:p>
    <w:p>
      <w:pPr>
        <w:pStyle w:val="Style17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kpv-RU"/>
        </w:rPr>
      </w:pPr>
      <w:r>
        <w:rPr>
          <w:rFonts w:cs="Times New Roman" w:ascii="Times New Roman" w:hAnsi="Times New Roman"/>
          <w:sz w:val="28"/>
          <w:szCs w:val="28"/>
          <w:lang w:val="kpv-RU"/>
        </w:rPr>
      </w:r>
    </w:p>
    <w:p>
      <w:pPr>
        <w:pStyle w:val="Style17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kpv-RU"/>
        </w:rPr>
      </w:pPr>
      <w:r>
        <w:rPr>
          <w:rFonts w:cs="Times New Roman" w:ascii="Times New Roman" w:hAnsi="Times New Roman"/>
          <w:sz w:val="28"/>
          <w:szCs w:val="28"/>
          <w:lang w:val="kpv-RU"/>
        </w:rPr>
        <w:t>Макарова - 460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Droid Sans Fallback" w:cs="Liberation Mono;Courier New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и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2:51:53Z</dcterms:created>
  <dc:creator>Olga  Isakova</dc:creator>
  <dc:description/>
  <dc:language>en-US</dc:language>
  <cp:lastModifiedBy/>
  <cp:lastPrinted>1995-11-21T17:41:00Z</cp:lastPrinted>
  <dcterms:modified xsi:type="dcterms:W3CDTF">2022-12-21T08:00:32Z</dcterms:modified>
  <cp:revision>7</cp:revision>
  <dc:subject/>
  <dc:title>Коми</dc:title>
</cp:coreProperties>
</file>