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9" w:type="dxa"/>
        <w:jc w:val="right"/>
        <w:tblInd w:w="0" w:type="dxa"/>
        <w:tblLayout w:type="fixed"/>
        <w:tblCellMar>
          <w:top w:w="55" w:type="dxa"/>
          <w:left w:w="55" w:type="dxa"/>
          <w:bottom w:w="55" w:type="dxa"/>
          <w:right w:w="55" w:type="dxa"/>
        </w:tblCellMar>
      </w:tblPr>
      <w:tblGrid>
        <w:gridCol w:w="6975"/>
        <w:gridCol w:w="703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ервый экспериментальный пленэр визуальных искусств “Клюква” состоялся в 2012 г.</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Автор и куратор пленэра художник Анжела Разманова. </w:t>
              <w:tab/>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История пленэра «Клюква» началась в Княжпогостском районе Республики Коми – в деревнях Козловка и Онежье. Выбор места был не случаен. Анжела Разманова познакомилась с семьей Алексеевых, которые сохранили в деревне Козловке свои дома 19 в.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Алексеевы начали развивать культурную среду этой территории с «генетической памятью». Здесь сохранилась вековая деревянная архитектура - действующий девятикупольный Храм Рождества Пресвятой Богородицы первой четверти XІX века. Здесь родились и жили знаковые люди - геолог, академик Василий Сенюков, купец и меценат Павел Козлов. Место также связано с именем основоположника  социологии Питирима Сорокина.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Постепенно родилась идея создания своего “коми-Абрамцево”, некой арт-резиденции, где будут творить художники, поэты, музыканты, куда будут приезжать студенты на практику.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Однако идея пленэра вышла далеко за рамки простого этюдного пленэра. В основе проекта легла идея взаимодействия с территорией, пространством. Создание произведений в ландшафте деревни, некая среда. Так возникли инсталляции на открытом воздухе.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помимо картин и фотографий возникают средовые объекты: вырастает лестница в небо посередине поля, дом (который должны разобрать на дрова) напоследок становится арт-объектом. Стихи, написанные на стекле, подвешиваются между жердей от стога и звенят, отражают, ловят росу, закаты, создавая живую инсталляцию.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Первый пленэр запомнится общением, радостью, подъёмом. Выставку дополнили запахи масла, трав и стрекотание кузнечиков.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Десять дней погружения в абсолютное творчество, разговоры и работу»,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уратор проекта, Анжела Разманов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 пленэре, состоявшемся в августе 2012 г., приняли участие авторы из Республики Коми, а также других городов России и зарубежья. Прежде всего это конечно соорганизаторы проекта Ирина и Дмитрий Алексеевы, единомышленники и соавторы пленэра Игорь Самолет, Сергей Разманов и Ольга Орлова (эксперт пленэра). Анжела Разманова позвала для участия коллег из университета с факультета искусств: Светлану Бутакову, Анастасию Денисову, Людмилу Юшину, Максима  Витязева, Владимира Дурнева, Ирину Земцову, Леонида Федосова. Участниками первого проекта также стали свободные художники из Сыктывкара и Ухты: Валерия Осташова (Бруниес), Ирина Базарова, Ася Маслова, Олег Сизоненко, Виталий Окунь из Ижевска, Камила Куик из Польши.</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ервая выставка состоялась в новом выставочном пространстве ЦКИ “Югор”В дальнейшем “Югор” станет постоянной выставочной площадкой проекта, а проект знаковым для ЦКИ”Югор”, как отмечает в своем интервью директор Галина Леонидовна Шишкин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Эксперимент продолжился в 2013 г .</w:t>
            </w:r>
          </w:p>
        </w:tc>
        <w:tc>
          <w:tcPr>
            <w:tcW w:w="70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Клюква» визуальнӧй искусствояслӧн медводдза пленэрыс вӧлі 2012 воын.</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Пленэрлӧн авторыс да кураторыс художник Анжела Разманова.</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Клюква» пленэрлӧн историяыс пансис Коми Республикаса Княжпогост районын – Козлорд да Туръяыб грездъясын. </w:t>
            </w:r>
            <w:r>
              <w:rPr>
                <w:rFonts w:eastAsia="Times New Roman" w:cs="Times New Roman" w:ascii="Times New Roman" w:hAnsi="Times New Roman"/>
                <w:color w:val="auto"/>
                <w:sz w:val="28"/>
                <w:szCs w:val="28"/>
                <w:lang w:val="kpv-RU" w:eastAsia="zh-CN" w:bidi="ar-SA"/>
              </w:rPr>
              <w:t>Т</w:t>
            </w:r>
            <w:r>
              <w:rPr>
                <w:rFonts w:cs="Times New Roman" w:ascii="Times New Roman" w:hAnsi="Times New Roman"/>
                <w:sz w:val="28"/>
                <w:szCs w:val="28"/>
                <w:lang w:val="kpv-RU"/>
              </w:rPr>
              <w:t xml:space="preserve">айӧ инъяссӧ </w:t>
            </w:r>
            <w:r>
              <w:rPr>
                <w:rFonts w:eastAsia="Times New Roman" w:cs="Times New Roman" w:ascii="Times New Roman" w:hAnsi="Times New Roman"/>
                <w:color w:val="auto"/>
                <w:sz w:val="28"/>
                <w:szCs w:val="28"/>
                <w:lang w:val="kpv-RU" w:eastAsia="zh-CN" w:bidi="ar-SA"/>
              </w:rPr>
              <w:t>абу</w:t>
            </w:r>
            <w:r>
              <w:rPr>
                <w:rFonts w:cs="Times New Roman" w:ascii="Times New Roman" w:hAnsi="Times New Roman"/>
                <w:sz w:val="28"/>
                <w:szCs w:val="28"/>
                <w:lang w:val="kpv-RU"/>
              </w:rPr>
              <w:t xml:space="preserve"> прӧста бӧрйӧ</w:t>
            </w:r>
            <w:r>
              <w:rPr>
                <w:rFonts w:eastAsia="Times New Roman" w:cs="Times New Roman" w:ascii="Times New Roman" w:hAnsi="Times New Roman"/>
                <w:color w:val="auto"/>
                <w:sz w:val="28"/>
                <w:szCs w:val="28"/>
                <w:lang w:val="kpv-RU" w:eastAsia="zh-CN" w:bidi="ar-SA"/>
              </w:rPr>
              <w:t>ма</w:t>
            </w:r>
            <w:r>
              <w:rPr>
                <w:rFonts w:cs="Times New Roman" w:ascii="Times New Roman" w:hAnsi="Times New Roman"/>
                <w:sz w:val="28"/>
                <w:szCs w:val="28"/>
                <w:lang w:val="kpv-RU"/>
              </w:rPr>
              <w:t>. Анжела Разманова тӧдмасис Алексеевъяс семьякӧд, кодъяс Козлорд грездын видзисны 19 нэмся керкаясныссӧ.</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Алексеевъяс кутісны сӧвмӧдны «генетическӧй паметя» тайӧ муыслысь культура гӧгӧртассӧ. Тані колис пуысь нэмӧвӧйся архитектура – </w:t>
            </w:r>
            <w:r>
              <w:rPr>
                <w:rFonts w:cs="Times New Roman" w:ascii="Times New Roman" w:hAnsi="Times New Roman"/>
                <w:b w:val="false"/>
                <w:bCs w:val="false"/>
                <w:i w:val="false"/>
                <w:caps w:val="false"/>
                <w:smallCaps w:val="false"/>
                <w:color w:val="000000"/>
                <w:spacing w:val="0"/>
                <w:sz w:val="28"/>
                <w:szCs w:val="28"/>
                <w:lang w:val="kpv-RU" w:eastAsia="zh-CN" w:bidi="hi-IN"/>
              </w:rPr>
              <w:t>Вежа Ен Мам Чужан лунлы сиӧм ӧкмыс купола вичко, сійӧс кыпӧдлӧмаӧсь</w:t>
            </w:r>
            <w:r>
              <w:rPr>
                <w:rFonts w:cs="Times New Roman" w:ascii="Times New Roman" w:hAnsi="Times New Roman"/>
                <w:sz w:val="28"/>
                <w:szCs w:val="28"/>
                <w:lang w:val="kpv-RU"/>
              </w:rPr>
              <w:t xml:space="preserve"> XІX нэмся медводдза нёльӧд юкӧнӧ. Тані чужисны да олісны тӧдчана йӧз – геолог, академик Василий Сенюков, купеч да меценат Павел Козлов. Иныс сідзжӧ йитчӧма социологиялы подув пуктысь Питирим Сорокинлӧн нимкӧд. </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очасӧн чужис мӧвп лӧсьӧдны ассьыным «коми-Абрамцево», арт-резиденция, кӧні кутасны уджавны художникъяс, поэтъяс, музыкантъяс, кытчӧ кутасны волыны студентъяс практика вылӧ.</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Но пленэрлӧн шӧр мӧвпыс ёна петіс этюднӧй пленэрысь. Проектлӧн подулӧн лоис мутаскӧд, гӧгӧртаскӧд йитчӧм. Грездлӧн вӧр-ваын произведениеяс лӧсьӧдӧм. Тадзи артмисны ывлаын инсталляцияяс.</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серпасъяс да снимокъяс кындзи артмӧны гӧгӧртасын объектъяс: видз шӧрын енэжӧ нюжалӧ пос, керка (</w:t>
            </w:r>
            <w:r>
              <w:rPr>
                <w:rFonts w:eastAsia="Times New Roman" w:cs="Times New Roman" w:ascii="Times New Roman" w:hAnsi="Times New Roman"/>
                <w:color w:val="auto"/>
                <w:sz w:val="28"/>
                <w:szCs w:val="28"/>
                <w:lang w:val="kpv-RU" w:eastAsia="zh-CN" w:bidi="ar-SA"/>
              </w:rPr>
              <w:t>кутшӧмӧс</w:t>
            </w:r>
            <w:r>
              <w:rPr>
                <w:rFonts w:cs="Times New Roman" w:ascii="Times New Roman" w:hAnsi="Times New Roman"/>
                <w:sz w:val="28"/>
                <w:szCs w:val="28"/>
                <w:lang w:val="kpv-RU"/>
              </w:rPr>
              <w:t xml:space="preserve"> кӧсйӧны разьны пес вылӧ) бӧръяпомас лоӧ арт-объектӧн. Стеклӧ вылын гижӧм кывбуръяссӧ ӧшӧдӧны зорӧдлӧн майӧгъяс костын, да найӧ зёльӧдчӧны, куталӧны лысвасӧ, шонді пуксьӧмсӧ, лӧсьӧдӧны ловъя инсталляция.</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Медводдза пленэрсӧ оз вунӧдны ловъя сёрни, долыдлун, кыпыд ловру вӧсна. Выставкалӧн сынӧдас сідзжӧ кылӧны вый, турун дукъяс да чиркъяслӧн чирксьӧмъяс.</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Дас лун чӧж творчествоӧ, сёрниӧ да уджӧ юрнад пырӧдчӧм», – проектлӧн куратор Анжела Разманова.</w:t>
            </w:r>
          </w:p>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2012 вося моз тӧлысьӧ пленэрӧ пырӧдчӧны Коми Республикаысь, а сідзжӧ Россияса да суйӧрсайса мукӧд карысь авторъяс. Медводз тайӧ, дерт жӧ, пленэрсӧ ӧтвыв котыртысьяс Ирина да Дмитрий Алексеевъяс, ӧти пленэрлӧн видзӧдласа йӧз да соавторъяс Игорь Самолет, Сергей Разманов да Ольга Орлова (пленэрса эксперт). Анжела Разманова корис пырӧдчыны университетса искусство факультетысь уджъёртъяссӧ: Светлана Бутаковаӧс, Анастасия Денисоваӧс, Людмила Юшинаӧс, Максим Витязевӧс, Владимир Дурневӧс, Ирина Земцоваӧс, Леонид Федосовӧс. Медводдза проектӧ сідзжӧ пырӧдчисны Сыктывкарысь да Ухтаысь асшӧр художникъяс: Валерия Осташова (Бруниес), Ирина Базарова, Ася Маслова, Олег Сизоненко, Ижевскысь Виталий Окунь, Польшаысь Камила Куик.</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Медводдза выставкасӧ нуӧдісны «Югӧр» культураын водзмӧстчан шӧринлӧн выставкаяс нуӧдан выль залын. Сэсся Югӧрын пыр кутасны нуӧдны проектлысь выставкаяссӧ, а проектыс лоас тӧдчанаӧн «Югӧр» культураын водзмӧстчан шӧринлы, кыдзи пасйӧ аслас интервьюын директор Галина Леонидовна Шишкина.</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Экспериментсӧ водзӧ нуӧдісны 2013 воы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2356</w:t>
      </w:r>
    </w:p>
    <w:sectPr>
      <w:type w:val="nextPage"/>
      <w:pgSz w:orient="landscape" w:w="16838" w:h="11906"/>
      <w:pgMar w:left="1701" w:right="1134" w:gutter="0" w:header="0"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Lohit Devanagari"/>
      <w:i/>
      <w:iCs/>
      <w:sz w:val="24"/>
      <w:szCs w:val="24"/>
    </w:rPr>
  </w:style>
  <w:style w:type="paragraph" w:styleId="Style31">
    <w:name w:val="Указатель"/>
    <w:basedOn w:val="Normal"/>
    <w:qFormat/>
    <w:pPr>
      <w:suppressLineNumbers/>
    </w:pPr>
    <w:rPr>
      <w:rFonts w:cs="Lohit Devanagari"/>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14T13:08:59Z</dcterms:modified>
  <cp:revision>51</cp:revision>
  <dc:subject/>
  <dc:title> </dc:title>
</cp:coreProperties>
</file>