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0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3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арп (с нен.—«северное сияние») — посёлок городского типа в Ямало-Ненецком автономном округе России. Входит в городской округ город Лабытнанги. С 2004 до 2021 гг. входил в Приуральский район. Посёлок расположен в отрогах гор Полярного Урала, на реке Собь, находится на 67-й параллели, в 60 км севернее полярного круга, в 30 км от г. Лабытнанги. Железнодорожная станция Харп-Северное Сияние. Площадь посёлка — 930 га. Ближайшие горные массивы: Чёрная, Кудрявая, Рай-Из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арп (ненеч кывйысь – «вой кыа») – Россиялӧн Ямало-Ненеч асвеськӧдлан кытшын кар кодь посёлок. Пырӧ Лабытнанги кар кытшӧ. 2004 восянь 2021 воӧдз пырис Приуральскӧй районӧ. Посёлокыс сулалӧ Полярнӧй Урал гӧра кокадъясын, Собь ю пӧлӧн, сулалӧ 67-ӧд параллельын, полярнӧй кытшсянь войвывлань 60 км, Лабытнанги карсянь 30 км ылнаын. Посёлокын Кӧрт туй станция Харп – Северное Сияние. Посёлоклӧн площадьыс – 930 га. Матысса гӧраяс: Чёрная, Кудрявая, Рай-И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-402</w:t>
      </w:r>
    </w:p>
    <w:sectPr>
      <w:type w:val="nextPage"/>
      <w:pgSz w:orient="landscape" w:w="16838" w:h="11906"/>
      <w:pgMar w:left="1701" w:right="1134" w:gutter="0" w:header="0" w:top="1134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21T12:05:24Z</dcterms:modified>
  <cp:revision>29</cp:revision>
  <dc:subject/>
  <dc:title> </dc:title>
</cp:coreProperties>
</file>