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999" w:type="dxa"/>
        <w:jc w:val="right"/>
        <w:tblInd w:w="0" w:type="dxa"/>
        <w:tblLayout w:type="fixed"/>
        <w:tblCellMar>
          <w:top w:w="55" w:type="dxa"/>
          <w:left w:w="55" w:type="dxa"/>
          <w:bottom w:w="55" w:type="dxa"/>
          <w:right w:w="55" w:type="dxa"/>
        </w:tblCellMar>
      </w:tblPr>
      <w:tblGrid>
        <w:gridCol w:w="6975"/>
        <w:gridCol w:w="702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Из дневника художника А.А. Борисова: </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highlight w:val="yellow"/>
                <w:lang w:val="kpv-RU"/>
              </w:rPr>
              <w:t>«</w:t>
            </w:r>
            <w:r>
              <w:rPr>
                <w:rFonts w:cs="Times New Roman" w:ascii="Times New Roman" w:hAnsi="Times New Roman"/>
                <w:sz w:val="28"/>
                <w:szCs w:val="28"/>
                <w:lang w:val="kpv-RU"/>
              </w:rPr>
              <w:t>Вайгач был интересен во многих отношениях. Для живописца он был белым пятном. Для этнографа интересен как «священный» остров, куда со всех концов европейской и азиатской тундры стекались ненцы для поклонения идолам («болванам»), которых за многие годы накопились там целые груды; для промышленника – как место богатых звериных промыслов; для геолога это любопытная «терра инкогнита», изучение которой может пролить много света на познание земной коры...</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о мнению участников экспедиции МАКЭ (руководитель П.В. Боярский), святилище на Малой Болванской горе было посвящено матери главных божеств ненецкого пантеона (Нума и Нга) – Я’Мюня, охраняющей вход в подземное царство, и жене Нума – Я’Миня.</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Святилище Большой Болванской горы своей вертикалью воплощало космологическую иерархию ненецкого мифа – вершина была связана с небом и верхними духами, с самим Нумом, расщелина ассоциировалась со входом в нижний мир, где обитал Нга, жертвенная площадка представляла средний мир, мир людей.</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Борисов А.А. У самоедов. – СПб, 1907. В стране холода и смерти. – СПБ, 1909.</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Репринтное издание под общей редакцией П.В. Боярского. – М.: Paulsen, 2013.</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айгач. Остров арктических богов. Монография. Под общей редакцией П.В. Боярского. – М.: Paulsen, 2011.</w:t>
            </w:r>
          </w:p>
        </w:tc>
        <w:tc>
          <w:tcPr>
            <w:tcW w:w="702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Серпасасьысь А.А Борисовлӧн дневникысь:</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айгач вӧлі быд боксянь интереснӧй. Серпасасьысьлы сійӧ вӧлі тӧдтӧмӧн. Этнографлы сійӧ тӧдчана кыдзи «вежа» ді, кытчӧ европаса да азияса тундраясысь волывлісны ненечьяс, медым юрбитны бӧлбанъяслы. Бӧлбаныс тані нэмъяс чӧжӧн уна чукӧрмӧма. Прӧмышленниклы тайӧ муыс колӧ, медым кыйсьыны. Геологлы діыс – тайӧ «терра инкогнита». Дісӧ туялігӧн сійӧ вермас унатор тӧдмавны му эж йылысь...</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МАКЭ экспедицияӧ пырӧдчысьяслӧн чайтӧм серти (юрнуӧдысьыс – П.В. Боярский), Ичӧт Бӧлбанса гӧра вылын вичкосӧ сиӧма ненеч пантеонлӧн медшӧр енъяс Нумалӧн да Нгалӧн мамыслы – Я’Мюнялы, коді видзӧ муувса сарствоӧ пыранінсӧ, да Нумлӧн гӧтырлы – Я’Минялы.</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Ыджыд Бӧлбанса гӧра вылын вичкоыс петкӧдліс, мый, ненечьяс серти, гӧра йылыс йитчӧма енэжыскӧд да вылыс енъяскӧд, Нумкӧд, потасыс петкӧдліс улыс мирӧ пыранінсӧ, кӧні оліс Нга, вись ваяніныс – шӧркодь мирсӧ, йӧзлысь мирсӧ.</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Борисов А.А. У самоедов. – СПб, 1907. В стране холода и смерти. – СПБ, 1909.</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Репринтное издание под общей редакцией П.В. Боярского. – М.: Paulsen, 2013.</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айгач. Остров арктических богов. Монография. Под общей редакцией П.В. Боярского. – М.: Paulsen, 2011.</w:t>
            </w:r>
          </w:p>
        </w:tc>
      </w:tr>
    </w:tbl>
    <w:p>
      <w:pPr>
        <w:pStyle w:val="Normal"/>
        <w:rPr>
          <w:sz w:val="28"/>
          <w:szCs w:val="28"/>
        </w:rPr>
      </w:pPr>
      <w:r>
        <w:rPr>
          <w:sz w:val="28"/>
          <w:szCs w:val="28"/>
        </w:rPr>
        <w:t>Макарова - 1094</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3T11:41:24Z</dcterms:modified>
  <cp:revision>36</cp:revision>
  <dc:subject/>
  <dc:title> </dc:title>
</cp:coreProperties>
</file>