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1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260"/>
        <w:gridCol w:w="6752"/>
      </w:tblGrid>
      <w:tr>
        <w:trPr/>
        <w:tc>
          <w:tcPr>
            <w:tcW w:w="7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Для меня пленэр - это главным образом работа. Работа не только как процесс написания этюда - это прежде всего проникновение в то место, где находишься. На земле много замечательных и прекрасных уголков, но не все хочется написать да и не все удается. Интересный мотив не является залогом удачной работы. Чтобы получилось, важна некая взаимность. Место должно принять тебя... Оно может раскрыть или утаить себя от художника. Я писала, писала, писала.... И однажды на Онежье опустился туман. Я думаю, это Тарковский отправил его к нам с небес... Я достала из папки свой этюд и пустила его в воду, покосившиеся дома, заборы, стога, травы - все исчезало на моих глазах, я развела жидко белила и провела три горизонтальные линии. Кажется получилось…</w:t>
            </w:r>
          </w:p>
          <w:p>
            <w:pPr>
              <w:pStyle w:val="TextBody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firstLine="85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Светлана Бутакова - художник график, член СХРК, преподаватель факультета искусств Сык ГУ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val="kpv-RU"/>
              </w:rPr>
              <w:t>.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</w:r>
          </w:p>
        </w:tc>
        <w:tc>
          <w:tcPr>
            <w:tcW w:w="6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Меным пленэр – тайӧ медсясӧ удж. Абу сӧмын этюд гижан удж, а медводз сійӧ местасӧ, кӧні тэ ӧні, гӧгӧрвоӧм. Му вылын уна шензьӧдана да мича пельӧс, но абу ставсӧ окота гижны да и оз ставсӧ артмы гижны. Лӧсьыд сюрӧс оз ло бур уджлӧн подулӧн. Медым артмис, колӧ ӧта-мӧдӧс пыдди пуктӧм. Колӧ, медым местаыс примитіс тэнӧ… Сійӧ вермас восьтыны либӧ дзебны асьсӧ художникысь. Ме гижи, гижи, гижи… И ӧтчыд Туръяыб вылӧ лэччис ру. Ме чайта, Тарковский ыстіс сійӧс миянлы енэжсянь… Ме кыски папкаысь ассьым этюдӧс да лэдзи сійӧс ваӧ. Вежыньтчӧм керкаяс, заборъяс, зорӧдъяс, турун – ставыс вошліс менам син водзын, ме кизьӧрті белила да куимысь визьниті. Чайта, артмис…</w:t>
            </w:r>
          </w:p>
          <w:p>
            <w:pPr>
              <w:pStyle w:val="TextBody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firstLine="85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 xml:space="preserve">Светлана Бутакова – </w:t>
            </w:r>
            <w:r>
              <w:rPr>
                <w:rFonts w:eastAsia="Droid Sans Fallback" w:cs="Times New Roman" w:ascii="Times New Roman" w:hAnsi="Times New Roman"/>
                <w:color w:val="auto"/>
                <w:kern w:val="2"/>
                <w:sz w:val="28"/>
                <w:szCs w:val="28"/>
                <w:lang w:val="kpv-RU" w:eastAsia="zh-CN" w:bidi="hi-IN"/>
              </w:rPr>
              <w:t>художник</w:t>
            </w: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-график, Коми Республикаса серпасасьысьяслӧн котырӧ пырысь, Сыктывкарса канму университетын искусство факультетысь велӧдысь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val="kpv-RU"/>
              </w:rPr>
              <w:t>.</w:t>
            </w:r>
          </w:p>
        </w:tc>
      </w:tr>
    </w:tbl>
    <w:p>
      <w:pPr>
        <w:pStyle w:val="Normal"/>
        <w:spacing w:lineRule="auto" w:line="360" w:before="0" w:after="0"/>
        <w:ind w:left="0" w:right="0" w:firstLine="850"/>
        <w:contextualSpacing/>
        <w:jc w:val="both"/>
        <w:rPr>
          <w:rFonts w:ascii="Times New Roman" w:hAnsi="Times New Roman" w:cs="Times New Roman"/>
          <w:sz w:val="28"/>
          <w:szCs w:val="28"/>
          <w:lang w:val="kpv-RU"/>
        </w:rPr>
      </w:pPr>
      <w:r>
        <w:rPr>
          <w:rFonts w:cs="Times New Roman" w:ascii="Times New Roman" w:hAnsi="Times New Roman"/>
          <w:sz w:val="28"/>
          <w:szCs w:val="28"/>
          <w:lang w:val="kpv-RU"/>
        </w:rPr>
      </w:r>
    </w:p>
    <w:p>
      <w:pPr>
        <w:pStyle w:val="Normal"/>
        <w:spacing w:lineRule="auto" w:line="360" w:before="0" w:after="0"/>
        <w:ind w:left="0" w:right="0" w:firstLine="850"/>
        <w:contextualSpacing/>
        <w:jc w:val="both"/>
        <w:rPr>
          <w:rFonts w:ascii="Times New Roman" w:hAnsi="Times New Roman" w:cs="Times New Roman"/>
          <w:sz w:val="28"/>
          <w:szCs w:val="28"/>
          <w:lang w:val="kpv-RU"/>
        </w:rPr>
      </w:pPr>
      <w:r>
        <w:rPr>
          <w:rFonts w:cs="Times New Roman" w:ascii="Times New Roman" w:hAnsi="Times New Roman"/>
          <w:sz w:val="28"/>
          <w:szCs w:val="28"/>
          <w:lang w:val="kpv-RU"/>
        </w:rPr>
        <w:t>Демина-703</w:t>
      </w:r>
    </w:p>
    <w:sectPr>
      <w:type w:val="nextPage"/>
      <w:pgSz w:orient="landscape" w:w="16838" w:h="11906"/>
      <w:pgMar w:left="1701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FreeSans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FreeSan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оми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15:09:55Z</dcterms:created>
  <dc:creator/>
  <dc:description/>
  <dc:language>en-US</dc:language>
  <cp:lastModifiedBy/>
  <cp:lastPrinted>1995-11-21T17:41:00Z</cp:lastPrinted>
  <dcterms:modified xsi:type="dcterms:W3CDTF">2022-12-21T09:58:30Z</dcterms:modified>
  <cp:revision>10</cp:revision>
  <dc:subject/>
  <dc:title>Коми</dc:title>
</cp:coreProperties>
</file>